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347980</wp:posOffset>
                </wp:positionV>
                <wp:extent cx="685800" cy="342900"/>
                <wp:effectExtent l="635" t="0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.4pt" to="431.95pt,54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37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388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342360"/>
                            <a:ext cx="137088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21711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4564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564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21711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160" y="114300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25138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6290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6290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5709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139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6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26290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0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8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513880"/>
                            <a:ext cx="685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43080"/>
                            <a:ext cx="685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1599480"/>
                            <a:ext cx="685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1.66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480" y="342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85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142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9432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27432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74320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13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1137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137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570960"/>
                            <a:ext cx="685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1828800"/>
                            <a:ext cx="5709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1028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160" y="343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5138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513880"/>
                            <a:ext cx="685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540" to="143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40" to="737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959" to="521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539" to="7377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8;top:34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7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8;top:7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34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,1800" to="3956,1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,3959" to="125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0" to="1439,3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0" to="3959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0" to="7379,3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140" to="143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4140" to="521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89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269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6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414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0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8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9,3959" to="6477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540" to="863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58;top:251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1.66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9,539" to="719,8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080" to="719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799" to="71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060" to="71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4320" to="2876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4320" to="5217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179" to="2516,1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179" to="3957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179" to="5216,1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79" to="7377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899" to="8097,25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8,2880" to="6836,41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8;top:16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,540" to="1256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3959" to="1257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959" to="6477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ment at P is Mp = 10 lb-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orners A and D are 10” apart = 0.833 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ivalent moment is Force X Distance = Fad X 0.833 ft = 10 lb-ft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So, F = 10 lb-ft/0.833 ft. = 12 lb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b) Corners B and C are 11.66 inches apart = 0.97 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ivalent moment is Fbc X 0.97 ft = 10 lb-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Fbc = 10/0.97 = 10.3 l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The greatest distance between two points on the block is from A to C, 18.867 inches = 1.572 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ivalent moment is Fac X 1.572 ft = 10 lb-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c = 10/1.572 = 6.36 l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9:56:00Z</dcterms:created>
  <dc:creator>meirel</dc:creator>
  <dc:description/>
  <dc:language>en-US</dc:language>
  <cp:lastModifiedBy>meirel</cp:lastModifiedBy>
  <dcterms:modified xsi:type="dcterms:W3CDTF">2005-10-28T10:15:00Z</dcterms:modified>
  <cp:revision>3</cp:revision>
  <dc:subject/>
  <dc:title> </dc:title>
</cp:coreProperties>
</file>