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114800" cy="714375"/>
            <wp:effectExtent l="0" t="0" r="0" b="0"/>
            <wp:wrapSquare wrapText="right"/>
            <wp:docPr id="1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   </w:t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970915" cy="850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color w:val="FF0000"/>
          <w:sz w:val="72"/>
          <w:szCs w:val="72"/>
        </w:rPr>
        <w:t>2006 SCRRF Pre-Ship Scrimmage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Sunday, February 19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9:00 AM – 5:00 PM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HighTechHigh-LA/Birmingham High School Gymnasiums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17111 Victory Blvd.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Van Nuys, CA 91406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(near the corner of Balboa and Victory)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me test your robot on a full playing field before shipping it to the </w:t>
        <w:tab/>
        <w:t>Regi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ive your drive team practice in an actual competition sett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okie teams can get a preview of what Regional Competitions are lik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et help from amazing team mentors who will share ideas and provide </w:t>
        <w:tab/>
        <w:t>solutions for last minute problem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sz w:val="44"/>
          <w:szCs w:val="44"/>
        </w:rPr>
        <w:t xml:space="preserve">Cost:$100 made out to SCRRF if </w:t>
      </w:r>
      <w:r>
        <w:rPr>
          <w:b/>
          <w:sz w:val="44"/>
          <w:szCs w:val="44"/>
          <w:u w:val="single"/>
        </w:rPr>
        <w:t>received by Feb. 10</w:t>
      </w:r>
      <w:r>
        <w:rPr>
          <w:b/>
          <w:sz w:val="44"/>
          <w:szCs w:val="44"/>
          <w:u w:val="single"/>
          <w:vertAlign w:val="superscript"/>
        </w:rPr>
        <w:t>th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Otherwise, $150 but it must be </w:t>
      </w:r>
      <w:r>
        <w:rPr>
          <w:b/>
          <w:sz w:val="44"/>
          <w:szCs w:val="44"/>
          <w:u w:val="single"/>
        </w:rPr>
        <w:t>received by Feb. 17</w:t>
      </w:r>
      <w:r>
        <w:rPr>
          <w:b/>
          <w:sz w:val="44"/>
          <w:szCs w:val="44"/>
          <w:u w:val="single"/>
          <w:vertAlign w:val="superscript"/>
        </w:rPr>
        <w:t>th</w:t>
      </w:r>
      <w:r>
        <w:rPr>
          <w:b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nd registration information (Team #, School, Team name, contact email and phone # for main contact and one additional adult team member) along with registration check to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e Smith, SCRRF Treasur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350 Burnet Ave. Unit 1, North Hills, CA 9134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16:00Z</dcterms:created>
  <dc:creator>ms.wooten</dc:creator>
  <dc:description/>
  <cp:keywords/>
  <dc:language>en-US</dc:language>
  <cp:lastModifiedBy>ms.wooten</cp:lastModifiedBy>
  <cp:lastPrinted>2005-12-19T11:40:00Z</cp:lastPrinted>
  <dcterms:modified xsi:type="dcterms:W3CDTF">2006-01-16T18:57:00Z</dcterms:modified>
  <cp:revision>2</cp:revision>
  <dc:subject/>
  <dc:title>                   </dc:title>
</cp:coreProperties>
</file>