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Dear </w:t>
      </w:r>
      <w:r>
        <w:rPr>
          <w:u w:val="single"/>
        </w:rPr>
        <w:t xml:space="preserve">                                           </w:t>
      </w:r>
      <w:r>
        <w:rPr/>
        <w:t>,</w:t>
      </w:r>
    </w:p>
    <w:p>
      <w:pPr>
        <w:pStyle w:val="Normal"/>
        <w:rPr/>
      </w:pPr>
      <w:r>
        <w:rPr/>
        <w:tab/>
      </w:r>
    </w:p>
    <w:p>
      <w:pPr>
        <w:pStyle w:val="Normal"/>
        <w:rPr/>
      </w:pPr>
      <w:r>
        <w:rPr/>
        <w:tab/>
        <w:t xml:space="preserve">We are writing you regarding the Pascack Valley Regional High School District’s robotics team, the Pascack Pioneers. First and foremost, we would like to thank both of you and the rest of the administration at both high schools for supporting us during our rookie season. Without the generous support we received, we would not have been able to be where we are today. As our second season approaches, our team is looking forward to another successful and exciting year.   </w:t>
      </w:r>
    </w:p>
    <w:p>
      <w:pPr>
        <w:pStyle w:val="Normal"/>
        <w:rPr/>
      </w:pPr>
      <w:r>
        <w:rPr/>
        <w:tab/>
        <w:t xml:space="preserve">FIRST considers itself “a unique varsity sport of the mind designed to help high-school-aged young people discover how interesting and rewarding the life of engineers and researchers can be.”  Team 1676 competed in Trenton, New Jersey against over 50 teams last season.  Having won the Rookie All-Star award, an award bestowed upon the team best judged to represent the values of FIRST, the team advanced to the national competition in Atlanta, Georgia against over 320 teams. Looking towards the upcoming season, the team is preparing to participate in two regional competitions and is hoping to qualify for the national competition again.      </w:t>
      </w:r>
    </w:p>
    <w:p>
      <w:pPr>
        <w:pStyle w:val="Normal"/>
        <w:ind w:firstLine="720"/>
        <w:rPr/>
      </w:pPr>
      <w:r>
        <w:rPr/>
        <w:t xml:space="preserve">Currently, our team is composed of 50+ students throughout the district, with a similar amount of students from each school. For our second season, we have set some goals for the team concerning our relationship with the district. This year we would like to be recognized as a district athletic team, similar to the regional dance team. As a result, our team would be able to spread the message of FIRST to a larger portion of the student body. This recognition would also enable team members to receive varsity letters for their achievements on the team. We believe, that as a team, we surpass the requirements of an athletic team outlined by the district and have proven that we merit the recognition of an athletic team.   </w:t>
      </w:r>
    </w:p>
    <w:p>
      <w:pPr>
        <w:pStyle w:val="Normal"/>
        <w:ind w:firstLine="720"/>
        <w:rPr/>
      </w:pPr>
      <w:r>
        <w:rPr/>
        <w:t>An athlete is “a person possessing above average physical skills (strength, agility, and endurance) and thus seen suitable for physical activities, in particular, contests” (Wikipedia.com). The members of the Pascack Pioneers do not fall under this definition of the word athlete. However, the definition also states that, “The word can also, although less often, refer to a mental, instead of physical, competitor or possessors of skills.” Irrefutably, each and every member of the team conforms to the second interpretation of the word athlete. By this definition, every member of our team can be considered an athlete, as each goes through an instructional training camp on robotics. Team members possess knowledge and skills in many fields such as website design, computer aided drafting, mechanics, programming, electronics, and others. Our team consists of outstanding athletes, and I believe we would be able to fit in easily with the current athletic philosophy in the district.</w:t>
      </w:r>
    </w:p>
    <w:p>
      <w:pPr>
        <w:pStyle w:val="Normal"/>
        <w:ind w:firstLine="720"/>
        <w:rPr/>
      </w:pPr>
      <w:r>
        <w:rPr/>
        <w:t>Another aspect of a traditional team is not what a team offers it members, but what the team offers the school at large. Over the past season, we received several trophies, banners, and accolades, which we brought home to the school. On a larger scale, we are mentoring a FIRST Lego League team at Holdrum Middle School. This will and dedication to not only giving back to the team but also giving back to the district conforms to the district’s ideal athletic team.</w:t>
      </w:r>
    </w:p>
    <w:p>
      <w:pPr>
        <w:pStyle w:val="Normal"/>
        <w:rPr/>
      </w:pPr>
      <w:r>
        <w:rPr/>
        <w:tab/>
        <w:t xml:space="preserve">According to the information that explains the district’s athletic programs, available on both the high schools’ websites, “A beneficial athletic experience is one that provides participants the opportunity to experience personal growth and development, both physically and mentally.” Each team member has grown and developed personally by experiencing and actively taking part in teamwork at its fullest extent. Students from the two rival high schools shared the same interests and were able to work together to accomplish the one final goal of building a complete robot in only six weeks. Rivals became friends and friends became teammates. Without a doubt, members of the Pascack Pioneers are part of a continuing beneficial athletic experience. </w:t>
      </w:r>
    </w:p>
    <w:p>
      <w:pPr>
        <w:pStyle w:val="Normal"/>
        <w:rPr/>
      </w:pPr>
      <w:r>
        <w:rPr/>
        <w:tab/>
        <w:t xml:space="preserve">“Gracious professionalism” is the Pascack Pioneers unofficial motto. In being a gracious professional, knowledge, pride and empathy are fused. Gracious people respect others and let that respect show in their actions. Professionals possess special knowledge and are trusted by society to use that knowledge responsibly. Thus, gracious professionals make a valued contribution in a manner pleasing to others and to themselves. We learn and compete all the while treating one another with respect and kindness in the process. At the competitions, this credo is alive and well with teams offering all kinds of help to any team in need, including opponents. In the long run, gracious professionalism is not only a portrayal of outstanding sportsmanship, but is part of pursuing a meaningful life. One of the statements of philosophy in the Athletic Program Information is as follows: “We believe that the interscholastic athletic program should cultivate and nourish such attributes as loyalty, unselfishness, courtesy, and a strong sense of sportsmanship.” The ideals of gracious professionalism promote all of the listed attributes; the Pascack Pioneers are a perfect fit for the district’s athletic program. </w:t>
      </w:r>
    </w:p>
    <w:p>
      <w:pPr>
        <w:pStyle w:val="Normal"/>
        <w:rPr>
          <w:b/>
          <w:b/>
        </w:rPr>
      </w:pPr>
      <w:r>
        <w:rPr/>
        <w:tab/>
        <w:t xml:space="preserve">“The goal of our athletic program is to support our student athletes by helping them develop motivation, self-discipline, self-confidence, loyalty, leadership, perseverance, a sense of commitment, and a positive attitude,” the Athletic Program Information states. I strongly believe that the Pascack Pioneers do not only meet that goal, we go a step beyond it.   </w:t>
      </w:r>
    </w:p>
    <w:p>
      <w:pPr>
        <w:pStyle w:val="Normal"/>
        <w:rPr>
          <w:sz w:val="36"/>
          <w:szCs w:val="36"/>
        </w:rPr>
      </w:pPr>
      <w:r>
        <w:rPr/>
        <w:tab/>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0:32:00Z</dcterms:created>
  <dc:creator>Alexander Minot</dc:creator>
  <dc:description/>
  <cp:keywords/>
  <dc:language>en-US</dc:language>
  <cp:lastModifiedBy>aminot</cp:lastModifiedBy>
  <dcterms:modified xsi:type="dcterms:W3CDTF">2005-12-23T01:47:00Z</dcterms:modified>
  <cp:revision>14</cp:revision>
  <dc:subject/>
  <dc:title>Dear Dr</dc:title>
</cp:coreProperties>
</file>