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91995</wp:posOffset>
                </wp:positionH>
                <wp:positionV relativeFrom="page">
                  <wp:posOffset>342900</wp:posOffset>
                </wp:positionV>
                <wp:extent cx="1337945" cy="903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903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959"/>
                              <w:gridCol w:w="1148"/>
                            </w:tblGrid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95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Archimed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2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2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3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3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3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3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3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3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4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4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4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4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4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5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5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5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5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6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6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7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7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8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8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8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8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9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94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9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9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0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0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1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1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1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2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2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2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3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3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3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4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4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4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5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5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5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5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57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6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6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6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65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6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7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7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7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7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8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8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9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0000"/>
                                      <w:sz w:val="14"/>
                                      <w:szCs w:val="14"/>
                                    </w:rPr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Cur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2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3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4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4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4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4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4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5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5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5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5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6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6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7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7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8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83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8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8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9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9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9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0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0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0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1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1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1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2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2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28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3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3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3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4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4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4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5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5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5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5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5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6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6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6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6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7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7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7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75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8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8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8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FF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9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FF"/>
                                      <w:sz w:val="14"/>
                                      <w:szCs w:val="14"/>
                                    </w:rPr>
                                    <w:t>19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711.2pt;mso-wrap-distance-left:9pt;mso-wrap-distance-right:9pt;mso-wrap-distance-top:0pt;mso-wrap-distance-bottom:0pt;margin-top:27pt;mso-position-vertical-relative:page;margin-left:156.85pt;mso-position-horizontal-relative:page">
                <v:fill opacity="0f"/>
                <v:textbox inset="0in,0in,0in,0in">
                  <w:txbxContent>
                    <w:tbl>
                      <w:tblPr>
                        <w:tblW w:w="2107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959"/>
                        <w:gridCol w:w="1148"/>
                      </w:tblGrid>
                      <w:tr>
                        <w:trPr>
                          <w:trHeight w:val="1568" w:hRule="atLeast"/>
                        </w:trPr>
                        <w:tc>
                          <w:tcPr>
                            <w:tcW w:w="95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Archime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2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2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3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3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3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3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3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3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4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4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4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4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5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5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5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5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6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6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7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7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8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8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8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8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9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9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9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9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0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0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1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2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2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2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3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3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3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4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4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4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5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5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5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5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57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6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6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6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65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6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7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7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7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7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8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8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9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14"/>
                                <w:szCs w:val="14"/>
                              </w:rPr>
                              <w:t>1941</w:t>
                            </w:r>
                          </w:p>
                        </w:tc>
                        <w:tc>
                          <w:tcPr>
                            <w:tcW w:w="114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Cur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2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3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4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4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4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4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4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5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5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5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6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6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7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7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8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8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8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8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9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9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9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0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0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0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1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1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1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2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2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28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3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3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3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4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4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48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5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5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5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5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5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6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6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6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6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7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7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7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7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8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8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8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9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FF"/>
                                <w:sz w:val="14"/>
                                <w:szCs w:val="14"/>
                              </w:rPr>
                              <w:t>19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0865</wp:posOffset>
                </wp:positionV>
                <wp:extent cx="1294765" cy="9032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903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151"/>
                              <w:gridCol w:w="888"/>
                            </w:tblGrid>
                            <w:tr>
                              <w:trPr>
                                <w:trHeight w:val="10828" w:hRule="atLeast"/>
                              </w:trPr>
                              <w:tc>
                                <w:tcPr>
                                  <w:tcW w:w="115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Galile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2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4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5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3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4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44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4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4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4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5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5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5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6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7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7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7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8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84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8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8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9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9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9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0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1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1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2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2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2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2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3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3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3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4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4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4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5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5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5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5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5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6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6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6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7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7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7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76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8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8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88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33996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9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9966"/>
                                      <w:sz w:val="14"/>
                                      <w:szCs w:val="14"/>
                                    </w:rPr>
                                    <w:t>1977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Newt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8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2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2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3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3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34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3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36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38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4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43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4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4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4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5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5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5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57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6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66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7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75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8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8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8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8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9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97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98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0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0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1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18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26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27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3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3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36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3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4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45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5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5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53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5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57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5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6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6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65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68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7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7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7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77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8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86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FF66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8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FF6600"/>
                                      <w:sz w:val="14"/>
                                      <w:szCs w:val="14"/>
                                    </w:rPr>
                                    <w:t>19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711.2pt;mso-wrap-distance-left:9pt;mso-wrap-distance-right:9pt;mso-wrap-distance-top:0pt;mso-wrap-distance-bottom:0pt;margin-top:-44.95pt;mso-position-vertical-relative:text;margin-left:16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39" w:type="dxa"/>
                        <w:jc w:val="left"/>
                        <w:tblInd w:w="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151"/>
                        <w:gridCol w:w="888"/>
                      </w:tblGrid>
                      <w:tr>
                        <w:trPr>
                          <w:trHeight w:val="10828" w:hRule="atLeast"/>
                        </w:trPr>
                        <w:tc>
                          <w:tcPr>
                            <w:tcW w:w="115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Galile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2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0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4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5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3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4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4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4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4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4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5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5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5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6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6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7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7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77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8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8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8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89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9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9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9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0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1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1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2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2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2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2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3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3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3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4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4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4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5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5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5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5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5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6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6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6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6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7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7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7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7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8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8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88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33996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9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9966"/>
                                <w:sz w:val="14"/>
                                <w:szCs w:val="14"/>
                              </w:rPr>
                              <w:t>1977</w:t>
                            </w:r>
                          </w:p>
                        </w:tc>
                        <w:tc>
                          <w:tcPr>
                            <w:tcW w:w="8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New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2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2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3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3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3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3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3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38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4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43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4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4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48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5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5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5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57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6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66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7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75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8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8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8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8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9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9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9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0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0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1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18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2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26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2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3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32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36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39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4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4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5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5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5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5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5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59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6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6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6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6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7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7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7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7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86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66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8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6600"/>
                                <w:sz w:val="14"/>
                                <w:szCs w:val="14"/>
                              </w:rPr>
                              <w:t>19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9:05:00Z</dcterms:created>
  <dc:creator>Preferred Customer</dc:creator>
  <dc:description/>
  <dc:language>en-US</dc:language>
  <cp:lastModifiedBy>Preferred Customer</cp:lastModifiedBy>
  <dcterms:modified xsi:type="dcterms:W3CDTF">2006-04-10T19:14:00Z</dcterms:modified>
  <cp:revision>1</cp:revision>
  <dc:subject/>
  <dc:title>Archimedes</dc:title>
</cp:coreProperties>
</file>