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General Manager,</w:t>
      </w:r>
    </w:p>
    <w:p>
      <w:pPr>
        <w:pStyle w:val="Normal"/>
        <w:rPr/>
      </w:pPr>
      <w:r>
        <w:rPr/>
      </w:r>
    </w:p>
    <w:p>
      <w:pPr>
        <w:pStyle w:val="Normal"/>
        <w:rPr/>
      </w:pPr>
      <w:r>
        <w:rPr/>
        <w:t xml:space="preserve">I am writing to inform you that I recently saved your store tens of thousands of dollars.  If you’d like to find out how, please read on.  </w:t>
      </w:r>
    </w:p>
    <w:p>
      <w:pPr>
        <w:pStyle w:val="Normal"/>
        <w:rPr/>
      </w:pPr>
      <w:r>
        <w:rPr/>
      </w:r>
    </w:p>
    <w:p>
      <w:pPr>
        <w:pStyle w:val="Normal"/>
        <w:rPr/>
      </w:pPr>
      <w:r>
        <w:rPr/>
        <w:t>Approximately two weeks ago, I visited your tire center to have my vehicle’s tires rotated.  First, an employee on duty informed me that while the procedure would only take about 10 minutes to perform, he would not be able to help me for at least an hour and a half.  I wasn’t pleased with this since I had visited other Wal Mart tire center locations on numerous occasions and had received the same answer.  When I told the employee I didn’t have hours to spend, he replied by saying that rotation wasn’t really necessary and offered to sign a note saying that my WalMart tire warranty would not be voided if I did not regularly rotate the tires as recommended by the manufacturer.  Well, I know better than that.  Regular tire rotation is critical to avoid uneven wear patterns that could lead to premature tire wear, dangerous conditions on slippery surfaces, and possible failure of the tire.  So, I agreed to wait to have the tires rotated.</w:t>
      </w:r>
    </w:p>
    <w:p>
      <w:pPr>
        <w:pStyle w:val="Normal"/>
        <w:rPr/>
      </w:pPr>
      <w:r>
        <w:rPr/>
      </w:r>
    </w:p>
    <w:p>
      <w:pPr>
        <w:pStyle w:val="Normal"/>
        <w:rPr/>
      </w:pPr>
      <w:r>
        <w:rPr/>
        <w:t>A few days ago, I walked down my front steps and did a double take as I glanced at one of the wheels on my vehicle.  To my astonishment, a lug nut was missing!  So, I thought I’d better check the rest of them.  Out of 19 remaining lug nuts on the vehicle, I could easily put at least another 1/8</w:t>
      </w:r>
      <w:r>
        <w:rPr>
          <w:vertAlign w:val="superscript"/>
        </w:rPr>
        <w:t>th</w:t>
      </w:r>
      <w:r>
        <w:rPr/>
        <w:t xml:space="preserve"> of a turn into them with a simple box wrench.  They were all so loose that I nearly cried one because of joy that by some stroke of luck I was still alive.</w:t>
      </w:r>
    </w:p>
    <w:p>
      <w:pPr>
        <w:pStyle w:val="Normal"/>
        <w:rPr/>
      </w:pPr>
      <w:r>
        <w:rPr/>
      </w:r>
    </w:p>
    <w:p>
      <w:pPr>
        <w:pStyle w:val="Normal"/>
        <w:rPr/>
      </w:pPr>
      <w:r>
        <w:rPr/>
        <w:t>I happen to drive a vehicle with a relatively narrow track width and high center of gravity.  Had a wheel come off while cruising down the freeway at 65 miles per hour, the vehicle would have careened out of control, hit something and flipped over.  Best case scenario it would have hit the center divider and flipped over and I would have only broken my legs and needed you to buy me a new vehicle.  Worst case scenario, the out of control vehicle would hit a few others taking out a few lives (including my own) and maybe paralyzing a couple more people along the way.  Could such a catastrophic event really happen from just a few loose lugnuts? Absolutely.  I know WalMart’s motto is “Always low prices. Always.” but at the cost of risking lives? I think not.</w:t>
      </w:r>
    </w:p>
    <w:p>
      <w:pPr>
        <w:pStyle w:val="Normal"/>
        <w:rPr/>
      </w:pPr>
      <w:r>
        <w:rPr/>
      </w:r>
    </w:p>
    <w:p>
      <w:pPr>
        <w:pStyle w:val="Normal"/>
        <w:rPr/>
      </w:pPr>
      <w:r>
        <w:rPr/>
        <w:t>I believe the root of the problem is lack of training and quality control in your automotive technicians.  It is my hypothesis that the technician quickly installed the lugnuts using a pneumatic impact wrench, much like you would see in an Indy car pit stop.  However, in such haste, proper torque might not be reached, and in my case, it wasn’t.  Every lugnut put on every vehicle needs to be checked by hand with a torque wrench.</w:t>
      </w:r>
    </w:p>
    <w:p>
      <w:pPr>
        <w:pStyle w:val="Normal"/>
        <w:rPr/>
      </w:pPr>
      <w:r>
        <w:rPr/>
      </w:r>
    </w:p>
    <w:p>
      <w:pPr>
        <w:pStyle w:val="Normal"/>
        <w:rPr/>
      </w:pPr>
      <w:r>
        <w:rPr/>
        <w:t>In conclusion, I end by saying “you’re welcome” for the thousands of dollars in medical bills and the cost of a new vehicle that I have saved you by finishing your work of tightening up those lugnuts.  For the safety of your customers, please make sure they’re tight</w:t>
      </w:r>
    </w:p>
    <w:p>
      <w:pPr>
        <w:pStyle w:val="Normal"/>
        <w:rPr/>
      </w:pPr>
      <w:r>
        <w:rPr/>
      </w:r>
    </w:p>
    <w:p>
      <w:pPr>
        <w:pStyle w:val="Normal"/>
        <w:rPr/>
      </w:pPr>
      <w:r>
        <w:rPr/>
        <w:t>If you find the desire to at the least send me compensation for the lost lugnut, my address is included below.</w:t>
      </w:r>
    </w:p>
    <w:p>
      <w:pPr>
        <w:pStyle w:val="Normal"/>
        <w:rPr/>
      </w:pPr>
      <w:r>
        <w:rPr/>
      </w:r>
    </w:p>
    <w:p>
      <w:pPr>
        <w:pStyle w:val="Normal"/>
        <w:rPr/>
      </w:pPr>
      <w:r>
        <w:rPr/>
        <w:t>Thank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0:51:00Z</dcterms:created>
  <dc:creator>David</dc:creator>
  <dc:description/>
  <dc:language>en-US</dc:language>
  <cp:lastModifiedBy>David</cp:lastModifiedBy>
  <dcterms:modified xsi:type="dcterms:W3CDTF">2006-04-29T01:25:00Z</dcterms:modified>
  <cp:revision>5</cp:revision>
  <dc:subject/>
  <dc:title>Dear General Manager,</dc:title>
</cp:coreProperties>
</file>