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ENERAL OVERVIEW </w:t>
      </w:r>
    </w:p>
    <w:p>
      <w:pPr>
        <w:pStyle w:val="NormalWeb"/>
        <w:rPr/>
      </w:pPr>
      <w:r>
        <w:rPr/>
        <w:t xml:space="preserve">In order to be considered a Vex Sumobot, it shall contain at least </w:t>
        <w:br/>
        <w:t xml:space="preserve">the following: </w:t>
        <w:br/>
        <w:t xml:space="preserve">- One Vex CPU minimum (whether used or not - other processors are also </w:t>
        <w:br/>
        <w:t xml:space="preserve">allowed) </w:t>
        <w:br/>
        <w:t xml:space="preserve">- ONLY uses Vex Motors and/or Vex Servos for drivetrain motion </w:t>
        <w:br/>
        <w:t xml:space="preserve">- ONLY uses at most one VEX (or "VEX Equivalent") NiCd battery </w:t>
        <w:br/>
        <w:t xml:space="preserve">       for all power needs. </w:t>
        <w:br/>
        <w:t xml:space="preserve">- Meets weight, initial size, and drivetrain motor usage restrictions </w:t>
        <w:br/>
        <w:t xml:space="preserve">       for its class. </w:t>
      </w:r>
    </w:p>
    <w:p>
      <w:pPr>
        <w:pStyle w:val="NormalWeb"/>
        <w:rPr/>
      </w:pPr>
      <w:r>
        <w:rPr/>
        <w:t xml:space="preserve">In addition: </w:t>
        <w:br/>
        <w:t xml:space="preserve">- Additional Motors, solonoids and/or motor controls - ALLOWED, for </w:t>
        <w:br/>
        <w:t xml:space="preserve">      NON-drivetrain purposes. </w:t>
        <w:br/>
        <w:t xml:space="preserve">- Sensors - UNLIMITED - any type, brand, signal conditioning, and </w:t>
        <w:br/>
        <w:t xml:space="preserve">coprocessing </w:t>
        <w:br/>
        <w:t xml:space="preserve">      is allowed, as long as it does NOT pose a physical danger to </w:t>
        <w:br/>
        <w:t xml:space="preserve">      other robots, participants, and audience, nor interfere with </w:t>
        <w:br/>
        <w:t xml:space="preserve">      activity in another Dohyo.  (No CO2 lasers, "flame illuminators", </w:t>
        <w:br/>
        <w:t xml:space="preserve">etc.) </w:t>
        <w:br/>
        <w:t xml:space="preserve">- Sensor Spoofing - ALLOWED, as long as it does NOT interfere with </w:t>
        <w:br/>
        <w:t xml:space="preserve">      adjacent Doyhos, the pit area, nor pose any risk to robots or </w:t>
        <w:br/>
        <w:t xml:space="preserve">attendees. </w:t>
        <w:br/>
        <w:t xml:space="preserve">      Robots in the Pits or in line awaiting competition may NOT </w:t>
        <w:br/>
        <w:t xml:space="preserve">interfere with </w:t>
        <w:br/>
        <w:t xml:space="preserve">      Dohyo action at ANY time. </w:t>
      </w:r>
    </w:p>
    <w:p>
      <w:pPr>
        <w:pStyle w:val="NormalWeb"/>
        <w:rPr/>
      </w:pPr>
      <w:r>
        <w:rPr/>
        <w:t xml:space="preserve">SUMOBOT CONSTRUCTION CLASSES </w:t>
      </w:r>
    </w:p>
    <w:p>
      <w:pPr>
        <w:pStyle w:val="NormalWeb"/>
        <w:rPr/>
      </w:pPr>
      <w:r>
        <w:rPr/>
        <w:t xml:space="preserve">There will be THREE (3) construction classes:  Wheelbot, Omnibot, and </w:t>
        <w:br/>
        <w:t xml:space="preserve">Walkerbot </w:t>
        <w:br/>
        <w:t xml:space="preserve">All robots will compete together, though different construction rules </w:t>
        <w:br/>
        <w:t xml:space="preserve">apply </w:t>
        <w:br/>
        <w:t xml:space="preserve">to each class. </w:t>
      </w:r>
    </w:p>
    <w:p>
      <w:pPr>
        <w:pStyle w:val="NormalWeb"/>
        <w:rPr/>
      </w:pPr>
      <w:r>
        <w:rPr/>
        <w:t xml:space="preserve">A WALKERBOT is defined as any robot that can ONLY move via "reciprocal </w:t>
        <w:br/>
        <w:t xml:space="preserve">motion of limbs" of some kind.  It must NOT be capable of motion via </w:t>
        <w:br/>
        <w:t xml:space="preserve">any kind or roller, wheel, or tire. </w:t>
      </w:r>
    </w:p>
    <w:p>
      <w:pPr>
        <w:pStyle w:val="NormalWeb"/>
        <w:rPr/>
      </w:pPr>
      <w:r>
        <w:rPr/>
        <w:t xml:space="preserve">An OMNIBOT is defined as any machine that ONLY uses omniwheels and/or </w:t>
        <w:br/>
        <w:t xml:space="preserve">mecanum wheels for drivetrain motion (does not contain ANY standard </w:t>
        <w:br/>
        <w:t xml:space="preserve">wheels). </w:t>
      </w:r>
    </w:p>
    <w:p>
      <w:pPr>
        <w:pStyle w:val="NormalWeb"/>
        <w:rPr/>
      </w:pPr>
      <w:r>
        <w:rPr/>
        <w:t xml:space="preserve">A WHEELBOT is defined as any machine capable of rolling drivetrain </w:t>
        <w:br/>
        <w:t xml:space="preserve">motion in any way shape or form incorporating at least one non-omni </w:t>
        <w:br/>
        <w:t xml:space="preserve">or mecanum drive wheel in its design, whether or not such wheel is ever </w:t>
        <w:br/>
        <w:t xml:space="preserve">used. </w:t>
      </w:r>
    </w:p>
    <w:p>
      <w:pPr>
        <w:pStyle w:val="NormalWeb"/>
        <w:rPr/>
      </w:pPr>
      <w:r>
        <w:rPr/>
        <w:t xml:space="preserve">Example:  A machine that can move by either standard wheels, omniwheels </w:t>
        <w:br/>
        <w:t xml:space="preserve">or limbs shall be considered a Wheelbot for construction rules </w:t>
        <w:br/>
        <w:t xml:space="preserve">purposes, </w:t>
        <w:br/>
        <w:t xml:space="preserve">and be limited by the Wheelbot specs. </w:t>
      </w:r>
    </w:p>
    <w:p>
      <w:pPr>
        <w:pStyle w:val="NormalWeb"/>
        <w:rPr/>
      </w:pPr>
      <w:r>
        <w:rPr/>
        <w:t xml:space="preserve">WEIGHT MAXIMUM </w:t>
      </w:r>
    </w:p>
    <w:p>
      <w:pPr>
        <w:pStyle w:val="NormalWeb"/>
        <w:rPr/>
      </w:pPr>
      <w:r>
        <w:rPr/>
        <w:t xml:space="preserve">- Wheelbot  = 6 lbs max </w:t>
        <w:br/>
        <w:t xml:space="preserve">- Omnibot   = 7 lbs max </w:t>
        <w:br/>
        <w:t xml:space="preserve">- Walkerbot = 9 lbs max </w:t>
      </w:r>
    </w:p>
    <w:p>
      <w:pPr>
        <w:pStyle w:val="NormalWeb"/>
        <w:rPr/>
      </w:pPr>
      <w:r>
        <w:rPr/>
        <w:t xml:space="preserve">STARTING SIZE </w:t>
      </w:r>
    </w:p>
    <w:p>
      <w:pPr>
        <w:pStyle w:val="NormalWeb"/>
        <w:rPr/>
      </w:pPr>
      <w:r>
        <w:rPr/>
        <w:t xml:space="preserve">- Wheelbot  = 12" x 12" initial footprint Maximum. </w:t>
        <w:br/>
        <w:t xml:space="preserve">- Omnibot   = 12" x 12" initial footprint Maximum. </w:t>
        <w:br/>
        <w:t xml:space="preserve">- Walkerbot = 14" x 14" initial footprint Maximum. </w:t>
      </w:r>
    </w:p>
    <w:p>
      <w:pPr>
        <w:pStyle w:val="NormalWeb"/>
        <w:rPr/>
      </w:pPr>
      <w:r>
        <w:rPr/>
        <w:t xml:space="preserve">Robots may deploy from that size upon startup. </w:t>
        <w:br/>
        <w:t xml:space="preserve">There is NO initial height limit on any class. </w:t>
      </w:r>
    </w:p>
    <w:p>
      <w:pPr>
        <w:pStyle w:val="NormalWeb"/>
        <w:rPr/>
      </w:pPr>
      <w:r>
        <w:rPr/>
        <w:t xml:space="preserve">MOTOR USAGE </w:t>
      </w:r>
    </w:p>
    <w:p>
      <w:pPr>
        <w:pStyle w:val="NormalWeb"/>
        <w:rPr/>
      </w:pPr>
      <w:r>
        <w:rPr/>
        <w:t xml:space="preserve">All Vex Sumobots shall ONLY use Vex branded motors or servos for </w:t>
        <w:br/>
        <w:t xml:space="preserve">motion. </w:t>
        <w:br/>
        <w:t xml:space="preserve">The motors may NOT be modified (no rewinding allowed), but the </w:t>
        <w:br/>
        <w:t xml:space="preserve">geartrains </w:t>
        <w:br/>
        <w:t xml:space="preserve">and cases MAY be modified, including material changes.  Nontraction </w:t>
        <w:br/>
        <w:t xml:space="preserve">motors </w:t>
        <w:br/>
        <w:t xml:space="preserve">or solonoids may be of any type, but must be powered off of the single </w:t>
        <w:br/>
        <w:t xml:space="preserve">Vex class NiCd pack. </w:t>
      </w:r>
    </w:p>
    <w:p>
      <w:pPr>
        <w:pStyle w:val="NormalWeb"/>
        <w:rPr/>
      </w:pPr>
      <w:r>
        <w:rPr/>
        <w:t xml:space="preserve">Comment: WARNING - If clutches are removed, the plastic Vex gears may </w:t>
        <w:br/>
        <w:t xml:space="preserve">shear </w:t>
        <w:br/>
        <w:t xml:space="preserve">during competition.  No gear replacement will be allowed during a </w:t>
        <w:br/>
        <w:t xml:space="preserve">match. </w:t>
      </w:r>
    </w:p>
    <w:p>
      <w:pPr>
        <w:pStyle w:val="NormalWeb"/>
        <w:rPr/>
      </w:pPr>
      <w:r>
        <w:rPr/>
        <w:t xml:space="preserve">There is no total maximum number of Vex motors in a bot, as long </w:t>
        <w:br/>
        <w:t xml:space="preserve">as it remains within the weight limit, but DRIVETRAINS shall be </w:t>
        <w:br/>
        <w:t xml:space="preserve">limited in motor usage as follows: </w:t>
      </w:r>
    </w:p>
    <w:p>
      <w:pPr>
        <w:pStyle w:val="NormalWeb"/>
        <w:rPr/>
      </w:pPr>
      <w:r>
        <w:rPr/>
        <w:t xml:space="preserve">- Wheelbots - shall not exceed FOUR Vex drivetrain motors active at one </w:t>
        <w:br/>
        <w:t xml:space="preserve">time. </w:t>
      </w:r>
    </w:p>
    <w:p>
      <w:pPr>
        <w:pStyle w:val="NormalWeb"/>
        <w:rPr/>
      </w:pPr>
      <w:r>
        <w:rPr/>
        <w:t xml:space="preserve">- Omnibots  - shall not exceed SIX Vex drivetrain motors active at one </w:t>
        <w:br/>
        <w:t xml:space="preserve">time. </w:t>
      </w:r>
    </w:p>
    <w:p>
      <w:pPr>
        <w:pStyle w:val="NormalWeb"/>
        <w:rPr/>
      </w:pPr>
      <w:r>
        <w:rPr/>
        <w:t xml:space="preserve">- Walkerbots - UNLIMITED motors for drivetrain usage at any time. </w:t>
      </w:r>
    </w:p>
    <w:p>
      <w:pPr>
        <w:pStyle w:val="NormalWeb"/>
        <w:rPr/>
      </w:pPr>
      <w:r>
        <w:rPr/>
        <w:t xml:space="preserve">There is no limit to the TOTAL number of Vex motors on a Vex Sumobot </w:t>
        <w:br/>
        <w:t xml:space="preserve">(up to the weight maximum),but the remaining motors can not be used </w:t>
        <w:br/>
        <w:t xml:space="preserve">for propulsion in any way. </w:t>
      </w:r>
    </w:p>
    <w:p>
      <w:pPr>
        <w:pStyle w:val="NormalWeb"/>
        <w:rPr/>
      </w:pPr>
      <w:r>
        <w:rPr/>
        <w:t xml:space="preserve">AUTOMOMOUS OPERATION </w:t>
      </w:r>
    </w:p>
    <w:p>
      <w:pPr>
        <w:pStyle w:val="NormalWeb"/>
        <w:rPr/>
      </w:pPr>
      <w:r>
        <w:rPr/>
        <w:t xml:space="preserve">Sumobots shall be Autonomously operated, by the Vex MPU.  Additional </w:t>
        <w:br/>
        <w:t xml:space="preserve">processors beyond the Vex MPU may be used for any purpose. </w:t>
      </w:r>
    </w:p>
    <w:p>
      <w:pPr>
        <w:pStyle w:val="NormalWeb"/>
        <w:rPr/>
      </w:pPr>
      <w:r>
        <w:rPr/>
        <w:t xml:space="preserve">Sumobots shall have easily accessible Start and large Disable buttons, </w:t>
        <w:br/>
        <w:t xml:space="preserve">For ease of inspection, it is suggested that the Disable button be a </w:t>
        <w:br/>
        <w:t xml:space="preserve">pull on / push off mushroom cap button, wired in series with the </w:t>
        <w:br/>
        <w:t xml:space="preserve">battery lead, </w:t>
        <w:br/>
        <w:t xml:space="preserve">A software controlled Disable button may be allowed, with prior code </w:t>
        <w:br/>
        <w:t xml:space="preserve">inspection. </w:t>
      </w:r>
    </w:p>
    <w:p>
      <w:pPr>
        <w:pStyle w:val="NormalWeb"/>
        <w:rPr/>
      </w:pPr>
      <w:r>
        <w:rPr/>
        <w:t xml:space="preserve">Robots may begin scanning for opponents before Start is operated, </w:t>
        <w:br/>
        <w:t xml:space="preserve">but ALL other motions (drivetrain, shape changing, and payload) </w:t>
        <w:br/>
        <w:t xml:space="preserve">shall be supressed until FIVE (5) seconds after Start is hit. </w:t>
      </w:r>
    </w:p>
    <w:p>
      <w:pPr>
        <w:pStyle w:val="NormalWeb"/>
        <w:rPr/>
      </w:pPr>
      <w:r>
        <w:rPr/>
        <w:t xml:space="preserve">If the Disable button is hit, the sumobot must IMMEDIATELY freeze, </w:t>
        <w:br/>
        <w:t xml:space="preserve">and RELAX *all* moving devices. Upon powerdown, ALL grippers and </w:t>
        <w:br/>
        <w:t xml:space="preserve">capture </w:t>
        <w:br/>
        <w:t xml:space="preserve">devices must either automatically "relax", or simply and intuitively </w:t>
        <w:br/>
        <w:t xml:space="preserve">"release" whatever they hold without powerup again via a manual </w:t>
        <w:br/>
        <w:t xml:space="preserve">catch or pin. </w:t>
      </w:r>
    </w:p>
    <w:p>
      <w:pPr>
        <w:pStyle w:val="NormalWeb"/>
        <w:rPr/>
      </w:pPr>
      <w:r>
        <w:rPr/>
        <w:t xml:space="preserve">For safety: </w:t>
        <w:br/>
        <w:t xml:space="preserve">- NO finger pinch hazards shall exist. </w:t>
        <w:br/>
        <w:t xml:space="preserve">- All pinch forces exerted shall not exceed 20 lbs at any time, </w:t>
        <w:br/>
        <w:t xml:space="preserve">- Any created "ratcheting devices" must be proven to be human finger </w:t>
        <w:br/>
        <w:t xml:space="preserve">safe, </w:t>
        <w:br/>
        <w:t xml:space="preserve">  and easily released without power applied, or they shall not be </w:t>
        <w:br/>
        <w:t xml:space="preserve">allowed. </w:t>
        <w:br/>
        <w:t xml:space="preserve">- Any "Venus Flytrap" / "Mousetrap" (sensor or mechanically driven </w:t>
        <w:br/>
        <w:t xml:space="preserve">gripper </w:t>
        <w:br/>
        <w:t xml:space="preserve">  closing) devices shall not be able to harm fingers by accidental </w:t>
        <w:br/>
        <w:t xml:space="preserve">actuation. </w:t>
      </w:r>
    </w:p>
    <w:p>
      <w:pPr>
        <w:pStyle w:val="NormalWeb"/>
        <w:rPr/>
      </w:pPr>
      <w:r>
        <w:rPr/>
        <w:t xml:space="preserve">Examples: </w:t>
        <w:br/>
        <w:t xml:space="preserve">- Creating a J-hook or a closing ring that can only hook or capture an </w:t>
        <w:br/>
        <w:t xml:space="preserve">  opponent but not pinch is much preferred over a tighly closing "fist </w:t>
        <w:br/>
        <w:t xml:space="preserve">  gripper" that could potentially pinch or cut fingers. </w:t>
        <w:br/>
        <w:t xml:space="preserve">- A Venus Flytrap device might use lightweight limited force springs </w:t>
        <w:br/>
        <w:t xml:space="preserve">  instead of motors, to keep it from becoming a surprise finger hazard. </w:t>
      </w:r>
    </w:p>
    <w:p>
      <w:pPr>
        <w:pStyle w:val="NormalWeb"/>
        <w:rPr/>
      </w:pPr>
      <w:r>
        <w:rPr/>
        <w:t xml:space="preserve">TIRES, TREADS, FEET &amp; TRACTION </w:t>
      </w:r>
    </w:p>
    <w:p>
      <w:pPr>
        <w:pStyle w:val="NormalWeb"/>
        <w:rPr/>
      </w:pPr>
      <w:r>
        <w:rPr/>
        <w:t xml:space="preserve">There are NO restrictions on tire/tread/foot design, weight, size, </w:t>
        <w:br/>
        <w:t xml:space="preserve">shape, </w:t>
        <w:br/>
        <w:t xml:space="preserve">type, or application, as long as the entire robot meets both weight and </w:t>
        <w:br/>
        <w:t xml:space="preserve">initial dimension requirements for its class, AND it does not adhere </w:t>
        <w:br/>
        <w:t xml:space="preserve">to, </w:t>
        <w:br/>
        <w:t xml:space="preserve">contaminate, or damage the Dohyo surface in any way.  Vex tires MAY be </w:t>
        <w:br/>
        <w:t xml:space="preserve">modified to increase their effectiveness. Custom tires, treads and </w:t>
        <w:br/>
        <w:t xml:space="preserve">footpads </w:t>
        <w:br/>
        <w:t xml:space="preserve">are allowed. </w:t>
      </w:r>
    </w:p>
    <w:p>
      <w:pPr>
        <w:pStyle w:val="NormalWeb"/>
        <w:rPr/>
      </w:pPr>
      <w:r>
        <w:rPr/>
        <w:t xml:space="preserve">Sumobots may not attempt to adhere to the Dohyo surface beyond simple </w:t>
        <w:br/>
        <w:t xml:space="preserve">traction. </w:t>
        <w:br/>
        <w:t xml:space="preserve">NO glues, oil slicks, water, screws, studs, nails, residues, adhesives, </w:t>
      </w:r>
    </w:p>
    <w:p>
      <w:pPr>
        <w:pStyle w:val="NormalWeb"/>
        <w:rPr/>
      </w:pPr>
      <w:r>
        <w:rPr/>
        <w:t xml:space="preserve">or vacuum, shall be used for "traction enhancement or modification" of </w:t>
        <w:br/>
        <w:t xml:space="preserve">themselves, or opponents at ANY time.  Robots that deliberately modify, </w:t>
        <w:br/>
        <w:t xml:space="preserve">damage, </w:t>
        <w:br/>
        <w:t xml:space="preserve">or contaminate the Dohyo surface in any way are immediately </w:t>
        <w:br/>
        <w:t xml:space="preserve">disqualified, </w:t>
        <w:br/>
        <w:t xml:space="preserve">and at the judge's discretion may be banned from further competition. </w:t>
      </w:r>
    </w:p>
    <w:p>
      <w:pPr>
        <w:pStyle w:val="NormalWeb"/>
        <w:rPr/>
      </w:pPr>
      <w:r>
        <w:rPr/>
        <w:t xml:space="preserve">ENTAGLEMENT - PROHIBITED </w:t>
      </w:r>
    </w:p>
    <w:p>
      <w:pPr>
        <w:pStyle w:val="NormalWeb"/>
        <w:rPr/>
      </w:pPr>
      <w:r>
        <w:rPr/>
        <w:t xml:space="preserve">You may not use probes, cords, nets, tethers, or other devices to </w:t>
        <w:br/>
        <w:t xml:space="preserve">interfere </w:t>
        <w:br/>
        <w:t xml:space="preserve">with the normal operation of opponent machines via entaglement or </w:t>
        <w:br/>
        <w:t xml:space="preserve">jamming. </w:t>
        <w:br/>
        <w:t xml:space="preserve">Examples: Casting a net over an opponent to snare an opponent, then </w:t>
        <w:br/>
        <w:t xml:space="preserve">using a crane to lift and dump them out of the Dohyo is prohibited. </w:t>
        <w:br/>
        <w:t xml:space="preserve">Inserting a stick into an opponent's mechanism to jam it is prohibited, </w:t>
      </w:r>
    </w:p>
    <w:p>
      <w:pPr>
        <w:pStyle w:val="NormalWeb"/>
        <w:rPr/>
      </w:pPr>
      <w:r>
        <w:rPr/>
        <w:t xml:space="preserve">though siezing it with a gripper while attempting a wrestling hold </w:t>
        <w:br/>
        <w:t xml:space="preserve">IS allowed.  You may not run separate sub-bots via a tether, as the </w:t>
        <w:br/>
        <w:t xml:space="preserve">tether would constitute an entaglement hazard. </w:t>
      </w:r>
    </w:p>
    <w:p>
      <w:pPr>
        <w:pStyle w:val="NormalWeb"/>
        <w:rPr/>
      </w:pPr>
      <w:r>
        <w:rPr/>
        <w:t xml:space="preserve">SEPARATION - ALLOWED </w:t>
      </w:r>
    </w:p>
    <w:p>
      <w:pPr>
        <w:pStyle w:val="NormalWeb"/>
        <w:rPr/>
      </w:pPr>
      <w:r>
        <w:rPr/>
        <w:t xml:space="preserve">Robots MAY drop subsections of itself to confuse opponents, but </w:t>
        <w:br/>
        <w:t xml:space="preserve">entanglement </w:t>
        <w:br/>
        <w:t xml:space="preserve">is prohibited, so no "tethers" will be allowed.  Example: dropping a </w:t>
        <w:br/>
        <w:t xml:space="preserve">dummy cone </w:t>
        <w:br/>
        <w:t xml:space="preserve">is permitted. NOTE - This MAY be a risky strategy, because if ANY part </w:t>
        <w:br/>
        <w:t xml:space="preserve">of </w:t>
        <w:br/>
        <w:t xml:space="preserve">one robot (even a screw or "decoy cone") is ejected from the Dohyo by </w:t>
        <w:br/>
        <w:t xml:space="preserve">accident or an opponent's actions, the ENTIRE robot is considered "out" </w:t>
      </w:r>
    </w:p>
    <w:p>
      <w:pPr>
        <w:pStyle w:val="NormalWeb"/>
        <w:rPr/>
      </w:pPr>
      <w:r>
        <w:rPr/>
        <w:t xml:space="preserve">for scoring purposes. </w:t>
      </w:r>
    </w:p>
    <w:p>
      <w:pPr>
        <w:pStyle w:val="NormalWeb"/>
        <w:rPr/>
      </w:pPr>
      <w:r>
        <w:rPr/>
        <w:t xml:space="preserve">OPPONENT DAMAGE, DOHYO CONTAMINATION, AND HAZARDOUS MATERIALS ARE </w:t>
        <w:br/>
        <w:t xml:space="preserve">PROHIBITED </w:t>
      </w:r>
    </w:p>
    <w:p>
      <w:pPr>
        <w:pStyle w:val="NormalWeb"/>
        <w:rPr/>
      </w:pPr>
      <w:r>
        <w:rPr/>
        <w:t xml:space="preserve">NO direct damage, threat, or hazard to opponents, participants, field </w:t>
        <w:br/>
        <w:t xml:space="preserve">personnel, or audience shall be allowed in any way, shape, or form at </w:t>
        <w:br/>
        <w:t xml:space="preserve">any time. </w:t>
      </w:r>
    </w:p>
    <w:p>
      <w:pPr>
        <w:pStyle w:val="NormalWeb"/>
        <w:rPr/>
      </w:pPr>
      <w:r>
        <w:rPr/>
        <w:t xml:space="preserve">Grippers may not deliberately crush opponent nor pose a pinch hazard </w:t>
        <w:br/>
        <w:t xml:space="preserve">for humans.  Grippers must be able to relax and release when the robot </w:t>
        <w:br/>
        <w:t xml:space="preserve">is disabled. </w:t>
      </w:r>
    </w:p>
    <w:p>
      <w:pPr>
        <w:pStyle w:val="NormalWeb"/>
        <w:rPr/>
      </w:pPr>
      <w:r>
        <w:rPr/>
        <w:t xml:space="preserve">Examples: </w:t>
        <w:br/>
        <w:t xml:space="preserve">- No "BattleBot" [tm] style devices are allowed (saws, hammers, etc.) </w:t>
        <w:br/>
        <w:t xml:space="preserve">  that phyically damage other robots. </w:t>
        <w:br/>
        <w:t xml:space="preserve">- High power laser rangefinders, UV emitters, or strobelights that </w:t>
        <w:br/>
        <w:t xml:space="preserve">  may pose a vision hazard to spectators are prohibited. </w:t>
        <w:br/>
        <w:t xml:space="preserve">- No projectiles shall be ejected from any robot at any time. </w:t>
        <w:br/>
        <w:t xml:space="preserve">- No fluids, nor dangerous substances shall be used in any form in </w:t>
        <w:br/>
        <w:t xml:space="preserve">robot </w:t>
        <w:br/>
        <w:t xml:space="preserve">  construction or operation (mercury, fuels, oils, breakable glass, </w:t>
        <w:br/>
        <w:t xml:space="preserve">sharp </w:t>
        <w:br/>
        <w:t xml:space="preserve">  edges, etc.). </w:t>
        <w:br/>
        <w:t xml:space="preserve">- All EMP devices, flames, wire cutters, electric shock, opponent </w:t>
        <w:br/>
        <w:t xml:space="preserve">shorting, </w:t>
        <w:br/>
        <w:t xml:space="preserve">  or other methods of "disablement via systemic damage" are prohibited. </w:t>
      </w:r>
    </w:p>
    <w:p>
      <w:pPr>
        <w:pStyle w:val="NormalWeb"/>
        <w:rPr/>
      </w:pPr>
      <w:r>
        <w:rPr/>
        <w:t xml:space="preserve">Comments: </w:t>
      </w:r>
    </w:p>
    <w:p>
      <w:pPr>
        <w:pStyle w:val="NormalWeb"/>
        <w:rPr/>
      </w:pPr>
      <w:r>
        <w:rPr/>
        <w:t xml:space="preserve">1) This is WRESTLING, not BattleBots [TM].  We wish you to SAFELY </w:t>
        <w:br/>
        <w:t xml:space="preserve">eject your opponent from the Dohyo, without permanent damage to the </w:t>
        <w:br/>
        <w:t xml:space="preserve">opponent, Dohyo, nor risk to all others attending.  Siezing and lifting </w:t>
        <w:br/>
        <w:t xml:space="preserve">opponent robots to THROW them out IS allowed (and encouraged), but </w:t>
        <w:br/>
        <w:t xml:space="preserve">destruction of them is NOT appropriate. </w:t>
      </w:r>
    </w:p>
    <w:p>
      <w:pPr>
        <w:pStyle w:val="NormalWeb"/>
        <w:rPr/>
      </w:pPr>
      <w:r>
        <w:rPr/>
        <w:t xml:space="preserve">2) We wish to HIGHLY encourage "payload" development.  Unlike many </w:t>
        <w:br/>
        <w:t xml:space="preserve">other </w:t>
        <w:br/>
        <w:t xml:space="preserve">Sumobot contests, we do NOT wish this contest devolving into simple </w:t>
        <w:br/>
        <w:t xml:space="preserve">"drivtrain only robots" that only use their entire weight allowance to </w:t>
        <w:br/>
        <w:t xml:space="preserve">stack as many drive motors onto a bare chassis as possible to bully </w:t>
        <w:br/>
        <w:t xml:space="preserve">other robots out  To that end, we've restricted the motor type and </w:t>
        <w:br/>
        <w:t xml:space="preserve">number used for DRIVETRAIN purposes, but are NOT restricting OTHER </w:t>
        <w:br/>
        <w:t xml:space="preserve">motors, </w:t>
        <w:br/>
        <w:t xml:space="preserve">nor their controls.  We hope that the enhanced weight allowances over </w:t>
        <w:br/>
        <w:t xml:space="preserve">similar Sumobot contests will encourage the emergence of creative </w:t>
        <w:br/>
        <w:t xml:space="preserve">gripper, </w:t>
        <w:br/>
        <w:t xml:space="preserve">flipper, forklift, and other payload designs to sieze, lift, throw, </w:t>
        <w:br/>
        <w:t xml:space="preserve">carry, </w:t>
        <w:br/>
        <w:t xml:space="preserve">or "flip &amp; shovel" opponents out of the Dohyo instead of simply pushing </w:t>
      </w:r>
    </w:p>
    <w:p>
      <w:pPr>
        <w:pStyle w:val="NormalWeb"/>
        <w:rPr/>
      </w:pPr>
      <w:r>
        <w:rPr/>
        <w:t xml:space="preserve">them out. </w:t>
      </w:r>
    </w:p>
    <w:p>
      <w:pPr>
        <w:pStyle w:val="NormalWeb"/>
        <w:rPr/>
      </w:pPr>
      <w:r>
        <w:rPr/>
        <w:t xml:space="preserve">3) Omnibots are less efficient than Wheelbots, so they are allowed </w:t>
        <w:br/>
        <w:t xml:space="preserve">more drive motors. </w:t>
      </w:r>
    </w:p>
    <w:p>
      <w:pPr>
        <w:pStyle w:val="NormalWeb"/>
        <w:rPr/>
      </w:pPr>
      <w:r>
        <w:rPr/>
        <w:t xml:space="preserve">4) Walkerbots are at a significant speed and strategy disadvantage, so </w:t>
        <w:br/>
        <w:t xml:space="preserve">in compensation they have been given both much larger size and weight </w:t>
        <w:br/>
        <w:t xml:space="preserve">limits and unlimited motors. </w:t>
      </w:r>
    </w:p>
    <w:p>
      <w:pPr>
        <w:pStyle w:val="NormalWeb"/>
        <w:rPr/>
      </w:pPr>
      <w:r>
        <w:rPr/>
        <w:t xml:space="preserve">5) Tires were made "unlimited" to encourage creativity in traction </w:t>
        <w:br/>
        <w:t xml:space="preserve">and overall design.  Our testing leads us to believe that stock Vex </w:t>
        <w:br/>
        <w:t xml:space="preserve">tires will still produce very competitive robots. </w:t>
      </w:r>
    </w:p>
    <w:p>
      <w:pPr>
        <w:pStyle w:val="NormalWeb"/>
        <w:rPr/>
      </w:pPr>
      <w:r>
        <w:rPr/>
        <w:t xml:space="preserve">6) We wish this to be a VEX Sumobot contest, so there is a bare </w:t>
        <w:br/>
        <w:t xml:space="preserve">minimum of a Vex CPU, motors, and batteries (or their equivalent) </w:t>
        <w:br/>
        <w:t xml:space="preserve">required.  However, we highly encourage coprocessors, advanced </w:t>
        <w:br/>
        <w:t xml:space="preserve">sensors, sensor spoofing, and payload device development.  In addition, </w:t>
        <w:br/>
        <w:t xml:space="preserve">the chassis and tires/treads/feet may include non-Vex materials. </w:t>
      </w:r>
    </w:p>
    <w:p>
      <w:pPr>
        <w:pStyle w:val="NormalWeb"/>
        <w:rPr/>
      </w:pPr>
      <w:r>
        <w:rPr/>
        <w:t xml:space="preserve">Our intent is that these rules should allow a purely Vex machine </w:t>
        <w:br/>
        <w:t xml:space="preserve">created from only a Vex Starter Kit, a Programming Kit, a Vex Battery </w:t>
        <w:br/>
        <w:t xml:space="preserve">Pack, and a few hardware store items to be very competitive.  Yet, </w:t>
        <w:br/>
        <w:t xml:space="preserve">we hope there's still enough flexibility and weight/size limits </w:t>
        <w:br/>
        <w:t xml:space="preserve">for advanced teams with unique talents to attempt novel sensor </w:t>
        <w:br/>
        <w:t xml:space="preserve">and payload designs. </w:t>
      </w:r>
    </w:p>
    <w:p>
      <w:pPr>
        <w:pStyle w:val="NormalWeb"/>
        <w:rPr/>
      </w:pPr>
      <w:r>
        <w:rPr/>
        <w:t xml:space="preserve">Good luck!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9:32:00Z</dcterms:created>
  <dc:creator>*</dc:creator>
  <dc:description/>
  <dc:language>en-US</dc:language>
  <cp:lastModifiedBy>*</cp:lastModifiedBy>
  <dcterms:modified xsi:type="dcterms:W3CDTF">2006-07-29T19:32:00Z</dcterms:modified>
  <cp:revision>1</cp:revision>
  <dc:subject/>
  <dc:title>GENERAL OVERVIEW </dc:title>
</cp:coreProperties>
</file>