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 xml:space="preserve">Name: </w:t>
      </w:r>
    </w:p>
    <w:p>
      <w:pPr>
        <w:pStyle w:val="Caption"/>
        <w:rPr>
          <w:rFonts w:ascii="STOMP_Shlop" w:hAnsi="STOMP_Shlop" w:cs="STOMP_Shlop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-508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4pt" to="377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TOMP_Shlop" w:cs="STOMP_Shlop" w:ascii="STOMP_Shlop" w:hAnsi="STOMP_Shlop"/>
        </w:rPr>
        <w:t xml:space="preserve"> </w:t>
      </w:r>
      <w:r>
        <w:rPr>
          <w:rFonts w:cs="STOMP_Shlop" w:ascii="STOMP_Shlop" w:hAnsi="STOMP_Shlop"/>
        </w:rPr>
        <w:drawing>
          <wp:inline distT="0" distB="0" distL="0" distR="0">
            <wp:extent cx="4316095" cy="2642235"/>
            <wp:effectExtent l="0" t="0" r="0" b="0"/>
            <wp:docPr id="2" name="fantasy%20first%20raff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antasy%20first%20raff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264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TOMP_Shlop" w:hAnsi="STOMP_Shlop" w:cs="STOMP_Shlop"/>
        </w:rPr>
      </w:pPr>
      <w:r>
        <w:rPr>
          <w:rFonts w:cs="STOMP_Shlop" w:ascii="STOMP_Shlop" w:hAnsi="STOMP_Shlop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Instructions: </w:t>
      </w:r>
      <w:r>
        <w:rPr>
          <w:sz w:val="32"/>
        </w:rPr>
        <w:t>Pick three teams. Total up the score of your three teams at the end of the Rah Cha Cha Ruckus competition. The player with the highest score wins the pot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4318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3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4318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4318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3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ab/>
        <w:t>191</w:t>
        <w:tab/>
        <w:tab/>
        <w:tab/>
        <w:t>229</w:t>
        <w:tab/>
        <w:tab/>
        <w:tab/>
        <w:tab/>
        <w:t>34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3302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3302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33020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2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ab/>
        <w:t>378</w:t>
        <w:tab/>
        <w:tab/>
        <w:tab/>
        <w:t>1126</w:t>
        <w:tab/>
        <w:tab/>
        <w:tab/>
        <w:tab/>
        <w:t>121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22860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22860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ab/>
        <w:t>1405</w:t>
        <w:tab/>
        <w:tab/>
        <w:t xml:space="preserve">         1450</w:t>
        <w:tab/>
        <w:tab/>
        <w:tab/>
        <w:tab/>
        <w:t>1507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12700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12700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12700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ab/>
        <w:t>1511</w:t>
        <w:tab/>
        <w:tab/>
        <w:tab/>
        <w:t xml:space="preserve"> 1559</w:t>
        <w:tab/>
        <w:tab/>
        <w:t xml:space="preserve">         1567</w:t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2540</wp:posOffset>
                </wp:positionV>
                <wp:extent cx="2286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0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1930</w:t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Heading1"/>
        <w:rPr/>
      </w:pPr>
      <w:r>
        <w:rPr/>
        <w:t>Point Values</w:t>
      </w:r>
    </w:p>
    <w:p>
      <w:pPr>
        <w:pStyle w:val="Heading2"/>
        <w:rPr>
          <w:sz w:val="24"/>
        </w:rPr>
      </w:pPr>
      <w:r>
        <w:rPr>
          <w:sz w:val="24"/>
        </w:rPr>
        <w:t>Win = 2</w:t>
        <w:tab/>
        <w:t>Loss = -2</w:t>
        <w:tab/>
        <w:t>Tie = 1</w:t>
        <w:tab/>
        <w:tab/>
        <w:t>Ruckus Champion = 20    Finalist =10      Top Seed = 10</w:t>
        <w:tab/>
        <w:tab/>
        <w:t>Grateful Dead =10</w:t>
        <w:tab/>
        <w:t>Creativity = 5</w:t>
        <w:tab/>
        <w:tab/>
        <w:t xml:space="preserve"> Autonomous = 5</w:t>
      </w:r>
    </w:p>
    <w:p>
      <w:pPr>
        <w:pStyle w:val="Heading2"/>
        <w:rPr>
          <w:sz w:val="24"/>
        </w:rPr>
      </w:pPr>
      <w:r>
        <w:rPr>
          <w:sz w:val="24"/>
        </w:rPr>
        <w:t xml:space="preserve">Top Offensive Bot = 5 </w:t>
        <w:tab/>
        <w:tab/>
        <w:t xml:space="preserve">Top Defensive Bot = 5 </w:t>
        <w:tab/>
        <w:t>Play of the day = 5</w:t>
      </w:r>
    </w:p>
    <w:p>
      <w:pPr>
        <w:pStyle w:val="Normal"/>
        <w:rPr/>
      </w:pPr>
      <w:r>
        <w:rPr/>
        <w:t>Imagery = 3</w:t>
        <w:tab/>
        <w:t xml:space="preserve"> Team Spirit = 3</w:t>
        <w:tab/>
        <w:t xml:space="preserve"> Long Distance Traveler =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0</wp:posOffset>
                </wp:positionH>
                <wp:positionV relativeFrom="paragraph">
                  <wp:posOffset>201295</wp:posOffset>
                </wp:positionV>
                <wp:extent cx="7772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15.85pt" to="521.95pt,15.8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167005</wp:posOffset>
                </wp:positionV>
                <wp:extent cx="5715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.15pt" to="116.9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otal points: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159385</wp:posOffset>
                </wp:positionV>
                <wp:extent cx="342900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55pt" to="323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Name: 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cohol Licks">
    <w:charset w:val="00"/>
    <w:family w:val="swiss"/>
    <w:pitch w:val="variable"/>
  </w:font>
  <w:font w:name="STOMP_Shlop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lcohol Licks" w:hAnsi="Alcohol Licks" w:cs="Alcohol Licks"/>
      <w:sz w:val="4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22:14:00Z</dcterms:created>
  <dc:creator> </dc:creator>
  <dc:description/>
  <dc:language>en-US</dc:language>
  <cp:lastModifiedBy> </cp:lastModifiedBy>
  <dcterms:modified xsi:type="dcterms:W3CDTF">2006-09-21T01:05:00Z</dcterms:modified>
  <cp:revision>1</cp:revision>
  <dc:subject/>
  <dc:title>Name: </dc:title>
</cp:coreProperties>
</file>