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3870"/>
        <w:gridCol w:w="4050"/>
        <w:gridCol w:w="270"/>
      </w:tblGrid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bidi w:val="0"/>
              <w:spacing w:before="98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  <w:u w:val="single"/>
              </w:rPr>
              <w:t>Thomas &amp; Mack Center  - Lodging Within 3 Miles</w:t>
            </w:r>
          </w:p>
          <w:p>
            <w:pPr>
              <w:pStyle w:val="Normal"/>
              <w:bidi w:val="0"/>
              <w:spacing w:before="98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Aladdin Resort &amp; Casino </w:t>
              <w:br/>
              <w:t>3667 Las Vegas Boulevard South</w:t>
              <w:br/>
              <w:t>Las Vegas, NV 89109-4331</w:t>
              <w:br/>
              <w:t>(702) 736-0111 (877) 780-7967</w:t>
              <w:br/>
              <w:t xml:space="preserve">3.14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Alexis Park Resort &amp; Spa</w:t>
              <w:br/>
              <w:t>375 East Harmon Avenue</w:t>
              <w:br/>
              <w:t>Las Vegas, NV 89109-7081</w:t>
              <w:br/>
              <w:t>(702) 796-3300 (800) 582-2228</w:t>
              <w:br/>
              <w:t xml:space="preserve">2.11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Amerisuites</w:t>
              <w:br/>
              <w:t>4520 Paradise Road</w:t>
              <w:br/>
              <w:t>Las Vegas, NV 89109</w:t>
              <w:br/>
              <w:t>(702) 369-3366 (800) 833-1516</w:t>
              <w:br/>
              <w:t xml:space="preserve">1.62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ally’s Casino Resort</w:t>
              <w:br/>
              <w:t>3645 Las Vegas Boulevard South</w:t>
              <w:br/>
              <w:t>Las Vegas, NV 89109-4321</w:t>
              <w:br/>
              <w:t>(702) 739-4111 (800) 634-3434</w:t>
              <w:br/>
              <w:t xml:space="preserve">2.29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arbary Coast Hotel &amp; Casino</w:t>
              <w:br/>
              <w:t>3595 Las Vegas Boulevard South</w:t>
              <w:br/>
              <w:t>Las Vegas, NV 89109-8918</w:t>
              <w:br/>
              <w:t>(702) 737-7111 (800) 634-6501</w:t>
              <w:br/>
              <w:t xml:space="preserve">3.05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ellagio – The Resort</w:t>
              <w:br/>
              <w:t>3600 Las Vegas Boulevard South</w:t>
              <w:br/>
              <w:t>Las Vegas, NV 89109-4303</w:t>
              <w:br/>
              <w:t>(702) 693-7111 (888) 987-6667</w:t>
              <w:br/>
              <w:t xml:space="preserve">2.6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est Western Mardi Gras</w:t>
              <w:br/>
              <w:t>3500 Paradise Road</w:t>
              <w:br/>
              <w:t>Las Vegas, NV 89109-3611</w:t>
              <w:br/>
              <w:t>(702) 731-2020 (800) 634-6501</w:t>
              <w:br/>
              <w:t xml:space="preserve">2.1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est Western McCarren Inn</w:t>
              <w:br/>
              <w:t>4970 Paradise Road</w:t>
              <w:br/>
              <w:t>Las Vegas, NV 89119-1206</w:t>
              <w:br/>
              <w:t>(702) 798-5530 (800) 626-7575</w:t>
              <w:br/>
              <w:t>1.29 m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lair House Suites</w:t>
              <w:br/>
              <w:t>344 East Desert Road</w:t>
              <w:br/>
              <w:t>Las Vegas, NV 89109-9032</w:t>
              <w:br/>
              <w:t>(702) 792-2222 (800) 553-9111</w:t>
              <w:br/>
              <w:t xml:space="preserve">2.76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Bourbon Street Hotel &amp; Casino</w:t>
              <w:br/>
              <w:t>120 East Flamingo Road</w:t>
              <w:br/>
              <w:t>Las Vegas, NV 89109-4556</w:t>
              <w:br/>
              <w:t>(702) 737-7200 (800) 634-6956</w:t>
              <w:br/>
              <w:t xml:space="preserve">2.14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Caesar’s Palace</w:t>
              <w:br/>
              <w:t>3570 Las Vegas Boulevard South</w:t>
              <w:br/>
              <w:t>Las Vegas, NV 89109-8924</w:t>
              <w:br/>
              <w:t>(702) 731-1110 (877) 427-7423</w:t>
              <w:br/>
              <w:t xml:space="preserve">3.10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Carriage House</w:t>
              <w:br/>
              <w:t>105 East Harmon Avenue</w:t>
              <w:br/>
              <w:t>Las Vegas, NV 89109-4500</w:t>
              <w:br/>
              <w:t>(702) 798-1020 (800) 221-2301</w:t>
              <w:br/>
              <w:t xml:space="preserve">2.61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Courtyard by Marriott</w:t>
              <w:br/>
              <w:t>3275 Paradise Road</w:t>
              <w:br/>
              <w:t>Las Vegas, NV 89109-9039</w:t>
              <w:br/>
              <w:t>(702) 791-3600 (800) 661-1034</w:t>
              <w:br/>
              <w:t xml:space="preserve">2.45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Crown Plaza Las Vegas</w:t>
              <w:br/>
              <w:t>4255 South Paradise Road</w:t>
              <w:br/>
              <w:t>Las Vegas, NV 89109-6514</w:t>
              <w:br/>
              <w:t>(702) 369-4400 (800) 465-4329</w:t>
              <w:br/>
              <w:t xml:space="preserve">1.56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Days Inn Town Hall Casino</w:t>
              <w:br/>
              <w:t>4155 Koval Lane</w:t>
              <w:br/>
              <w:t>Las Vegas, NV 89109-4567</w:t>
              <w:br/>
              <w:t>(702) 731-2111 (800) 634-6541</w:t>
              <w:br/>
              <w:t xml:space="preserve">2.00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Embassy Suites Las Vegas</w:t>
              <w:br/>
              <w:t>4315 Swenson Street</w:t>
              <w:br/>
              <w:t>Las Vegas, NV 89119-6736</w:t>
              <w:br/>
              <w:t>(702) 795-2800 (800) 362-2779</w:t>
              <w:br/>
              <w:t xml:space="preserve">1.27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Excalibur Hotel &amp; Casino</w:t>
              <w:br/>
              <w:t>3850 Las Vegas Boulevard South</w:t>
              <w:br/>
              <w:t>Las Vegas, NV 89109-4324</w:t>
              <w:br/>
              <w:t>(702) 597-7700 (800) 937-7777</w:t>
              <w:br/>
              <w:t xml:space="preserve">2.60 miles 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Fairfield Inn Las Vegas Airport </w:t>
              <w:br/>
              <w:t>3850 Paradise Road</w:t>
              <w:br/>
              <w:t>Las Vegas, NV 89109-0903</w:t>
              <w:br/>
              <w:t>(702) 791-0899 (800) 228-2800</w:t>
              <w:br/>
              <w:t xml:space="preserve">1.73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Flamingo Hilton Las Vegas </w:t>
              <w:br/>
              <w:t>3555 Las Vegas Boulevard South</w:t>
              <w:br/>
              <w:t>Las Vegas, NV 89109-8919</w:t>
              <w:br/>
              <w:t>(702) 733-3111 (800) 732-2111</w:t>
              <w:br/>
              <w:t xml:space="preserve">2.59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Four Seasons Hotel </w:t>
              <w:br/>
              <w:t>3960 Las Vegas Boulevard South</w:t>
              <w:br/>
              <w:t>Las Vegas, NV 89119-1046</w:t>
              <w:br/>
              <w:t>(702) 632-5000 (877) 632-5000</w:t>
              <w:br/>
              <w:t xml:space="preserve">3.44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Hampton Inn Tropicana</w:t>
              <w:br/>
              <w:t>4975 South Industrial Road</w:t>
              <w:br/>
              <w:t>Las Vegas, NV 89118-1656</w:t>
              <w:br/>
              <w:t>(702) 948-8100 (877) 584-6835</w:t>
              <w:br/>
              <w:t xml:space="preserve">3.16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Hard Rock Hotel</w:t>
              <w:br/>
              <w:t>4455 Paradise Road</w:t>
              <w:br/>
              <w:t>Las Vegas, NV 89109-6574</w:t>
              <w:br/>
              <w:t>(702) 693-5000 (800) 693-7625</w:t>
              <w:br/>
              <w:t xml:space="preserve">1.7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Harrah's Las Vegas</w:t>
              <w:br/>
              <w:t>3475 Las Vegas Boulevard South</w:t>
              <w:br/>
              <w:t>Las Vegas, NV 89109-8922</w:t>
              <w:br/>
              <w:t>(702) 369-5000 (800) 392-9002</w:t>
              <w:br/>
              <w:t xml:space="preserve">2.75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Hawthorn Suites </w:t>
              <w:br/>
              <w:t>5051 Duke Ellington Way</w:t>
              <w:br/>
              <w:t>Las Vegas, NV 89119-1159</w:t>
              <w:br/>
              <w:t>(702) 739-7000 (800) 527-1133</w:t>
              <w:br/>
              <w:t xml:space="preserve">2.21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Howard Johnson Inn </w:t>
              <w:br/>
              <w:t>5100 Paradise Road</w:t>
              <w:br/>
              <w:t>Las Vegas, NV 89119-1217</w:t>
              <w:br/>
              <w:t>(702) 798-2777 (800) 634-6439</w:t>
              <w:br/>
              <w:t xml:space="preserve">1.45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Holiday Inn Boardwalk Casino </w:t>
              <w:br/>
              <w:t>3750 Las Vegas Boulevard South</w:t>
              <w:br/>
              <w:t>Las Vegas, NV 89109-4312</w:t>
              <w:br/>
              <w:t>(702) 735-2400 (800) 635-4581</w:t>
              <w:br/>
              <w:t xml:space="preserve">2.87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Holiday Inn Emerald Springs </w:t>
              <w:br/>
              <w:t>325 East Flamingo Road</w:t>
              <w:br/>
              <w:t>Las Vegas, NV 89109-4812</w:t>
              <w:br/>
              <w:t>(702) 732-9100 (800) 732-7889</w:t>
              <w:br/>
              <w:t xml:space="preserve">1.53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Imperial Palace </w:t>
              <w:br/>
              <w:t>3535 Las Vegas Boulevard South</w:t>
              <w:br/>
              <w:t>Las Vegas, NV 89109-8921</w:t>
              <w:br/>
              <w:t>(702) 731-3311 (800) 634-6441</w:t>
              <w:br/>
              <w:t xml:space="preserve">2.62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La Quinta Convention Center</w:t>
              <w:br/>
              <w:t>3970 Paradise Road</w:t>
              <w:br/>
              <w:t>Las Vegas, NV 89109-0904</w:t>
              <w:br/>
              <w:t>(702) 796-9000 (800) 531-5900</w:t>
              <w:br/>
              <w:t xml:space="preserve">1.5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Las Vegas Hilton </w:t>
              <w:br/>
              <w:t>3000 Paradise Road</w:t>
              <w:br/>
              <w:t>Las Vegas, NV 89109-1287</w:t>
              <w:br/>
              <w:t>(702) 732-5111 (800) 732-7117</w:t>
              <w:br/>
              <w:t xml:space="preserve">2.83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Luxor Hotel &amp; Casino </w:t>
              <w:br/>
              <w:t>3900 Las Vegas Boulevard South</w:t>
              <w:br/>
              <w:t>Las Vegas, NV 89119-1004</w:t>
              <w:br/>
              <w:t>(702) 262-4000 (800) 288-1000</w:t>
              <w:br/>
              <w:t xml:space="preserve">2.75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MGM Grand Hotel &amp; Casino</w:t>
              <w:br/>
              <w:t>3799 Las Vegas Boulevard South</w:t>
              <w:br/>
              <w:t>Las Vegas, NV 89109-4319</w:t>
              <w:br/>
              <w:t>(702) 891-7777 (800) 929-1111</w:t>
              <w:br/>
              <w:t xml:space="preserve">2.1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Mandalay Bay </w:t>
              <w:br/>
              <w:t>3960 Las Vegas Boulevard South</w:t>
              <w:br/>
              <w:t>Las Vegas, NV 89119-1046</w:t>
              <w:br/>
              <w:t>(702) 632-7000 (877) 632-7000</w:t>
              <w:br/>
              <w:t xml:space="preserve">3.44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Marriott Suites Las Vegas </w:t>
              <w:br/>
              <w:t>325 Convention Center Drive</w:t>
              <w:br/>
              <w:t>Las Vegas, NV 89109-2067</w:t>
              <w:br/>
              <w:t>(702) 650-2000 (800) 228-9290</w:t>
              <w:br/>
              <w:t xml:space="preserve">2.77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Mirage Las Vegas Resort</w:t>
              <w:br/>
              <w:t>3400 Las Vegas Boulevard South</w:t>
              <w:br/>
              <w:t>Las Vegas, NV 89109-8926</w:t>
              <w:br/>
              <w:t>(702) 791-7111 (800) 627-6667</w:t>
              <w:br/>
              <w:t xml:space="preserve">2.96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Monte Carlo Resort &amp; Casino</w:t>
              <w:br/>
              <w:t>3770 Las Vegas Boulevard South</w:t>
              <w:br/>
              <w:t>Las Vegas, NV 89109-4337</w:t>
              <w:br/>
              <w:t>(702) 730-7000 (800) 311-8999</w:t>
              <w:br/>
              <w:t xml:space="preserve">2.60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New York New York Hotel &amp; Casino</w:t>
              <w:br/>
              <w:t>3790 Las Vegas Boulevard South</w:t>
              <w:br/>
              <w:t>Las Vegas, NV 89109-4338</w:t>
              <w:br/>
              <w:t>(702) 740-6969 (800) 693-6763</w:t>
              <w:br/>
              <w:t xml:space="preserve">2.53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Paris Las Vegas</w:t>
              <w:br/>
              <w:t>3655 Las Vegas Boulevard South</w:t>
              <w:br/>
              <w:t>Las Vegas, NV 89109-4345</w:t>
              <w:br/>
              <w:t>(702) 946-7000 (888) 266-5687</w:t>
              <w:br/>
              <w:t xml:space="preserve">2.6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Quality Inn &amp; Key Largo Casino</w:t>
              <w:br/>
              <w:t>377 East Flamingo Road</w:t>
              <w:br/>
              <w:t>Las Vegas, NV 89109-4812</w:t>
              <w:br/>
              <w:t>(702) 733-7777 (800) 634-6617</w:t>
              <w:br/>
              <w:t xml:space="preserve">1.65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Residence Inn Hughes Center </w:t>
              <w:br/>
              <w:t>115 East Tropicana Avenue</w:t>
              <w:br/>
              <w:t>Las Vegas, NV 89109-7304</w:t>
              <w:br/>
              <w:t>(702) 739-9000 (800) 331-3131</w:t>
              <w:br/>
              <w:t xml:space="preserve">2.42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Residence Inn by Marriott</w:t>
              <w:br/>
              <w:t>3225 Paradise Road</w:t>
              <w:br/>
              <w:t>Las Vegas, NV 89109-9039</w:t>
              <w:br/>
              <w:t>(702) 796-9300 (800) 331-3131</w:t>
              <w:br/>
              <w:t xml:space="preserve">2.50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San Remo Casino &amp; Resort </w:t>
              <w:br/>
              <w:t>115 East Tropicana Avenue</w:t>
              <w:br/>
              <w:t>Las Vegas, NV 89109-7304</w:t>
              <w:br/>
              <w:t>(702) 739-9000 (800) 522-7366</w:t>
              <w:br/>
              <w:t xml:space="preserve">2.42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spacing w:before="98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Super 8 Motel </w:t>
              <w:br/>
              <w:t>4250 South Koval Lane</w:t>
              <w:br/>
              <w:t>Las Vegas, NV 89109-4568</w:t>
              <w:br/>
              <w:t>(702) 794-0888 (800) 800-8000</w:t>
              <w:br/>
              <w:t xml:space="preserve">2.03 miles </w:t>
            </w:r>
          </w:p>
          <w:p>
            <w:pPr>
              <w:pStyle w:val="Normal"/>
              <w:bidi w:val="0"/>
              <w:spacing w:before="98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spacing w:before="98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St. Tropez All Suite Hotel</w:t>
              <w:br/>
              <w:t>455 East Harmon Avenue</w:t>
              <w:br/>
              <w:t>Las Vegas, NV 89109-7076</w:t>
              <w:br/>
              <w:t>(702) 369-5400 (866) 659-3951</w:t>
              <w:br/>
              <w:t xml:space="preserve">2.01 miles </w:t>
            </w:r>
          </w:p>
          <w:p>
            <w:pPr>
              <w:pStyle w:val="Normal"/>
              <w:bidi w:val="0"/>
              <w:spacing w:before="98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Terrible's Hotel &amp; Casino</w:t>
              <w:br/>
              <w:t>4100 Paradise Road</w:t>
              <w:br/>
              <w:t>Las Vegas, NV 89109-6528</w:t>
              <w:br/>
              <w:t>(702) 733-7000 (800) 640-9777</w:t>
              <w:br/>
              <w:t xml:space="preserve">1.38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 xml:space="preserve">Treasure Island at The Mirage </w:t>
              <w:br/>
              <w:t>3300 Las Vegas Boulevard South</w:t>
              <w:br/>
              <w:t>Las Vegas, NV 89109-8916</w:t>
              <w:br/>
              <w:t>(702) 894-7111 (800) 944-7444</w:t>
              <w:br/>
              <w:t xml:space="preserve">3.10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Tropicana Resort &amp; Casino</w:t>
              <w:br/>
              <w:t>3801 Las Vegas Boulevard South</w:t>
              <w:br/>
              <w:t>Las Vegas, NV 89109-4325</w:t>
              <w:br/>
              <w:t>(702) 739-2222 (800) 834-4000</w:t>
              <w:br/>
              <w:t xml:space="preserve">3.06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Tuscany Hotel &amp; Casino</w:t>
              <w:br/>
              <w:t>255 East Flamingo Road</w:t>
              <w:br/>
              <w:t>Las Vegas, NV 89109-4708</w:t>
              <w:br/>
              <w:t>(702) 893-8933 (877) 887-2261</w:t>
              <w:br/>
              <w:t>2.08 m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  <w:t>Venetian Resort Hotel &amp; Casino</w:t>
              <w:br/>
              <w:t>3355 Las Vegas Boulevard South</w:t>
              <w:br/>
              <w:t>Las Vegas, NV 89109-8941</w:t>
              <w:br/>
              <w:t>(702) 414-1000 (877) 283-6423</w:t>
              <w:br/>
              <w:t xml:space="preserve">2.93 mil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0"/>
                <w:u w:val="none"/>
                <w:lang w:bidi="en-US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ab/>
        <w:tab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Directions To Thomas &amp; Mack Center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r>
      <w:r>
        <mc:AlternateContent>
          <mc:Choice Requires="wps">
            <w:drawing>
              <wp:anchor behindDoc="0" distT="12065" distB="12065" distL="12065" distR="12065" simplePos="0" locked="0" layoutInCell="0" allowOverlap="1" relativeHeight="2">
                <wp:simplePos x="0" y="0"/>
                <wp:positionH relativeFrom="margin">
                  <wp:posOffset>-324485</wp:posOffset>
                </wp:positionH>
                <wp:positionV relativeFrom="page">
                  <wp:posOffset>914400</wp:posOffset>
                </wp:positionV>
                <wp:extent cx="312420" cy="11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0"/>
                                <w:sz w:val="32"/>
                                <w:sz w:val="32"/>
                                <w:szCs w:val="0"/>
                                <w:vertAlign w:val="baseline"/>
                                <w:lang w:bidi="en-US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0"/>
                                <w:sz w:val="32"/>
                                <w:sz w:val="32"/>
                                <w:szCs w:val="5"/>
                                <w:vertAlign w:val="baseline"/>
                                <w:lang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9pt;mso-wrap-distance-left:0.95pt;mso-wrap-distance-right:0.95pt;mso-wrap-distance-top:0.95pt;mso-wrap-distance-bottom:0.95pt;margin-top:72pt;mso-position-vertical-relative:page;margin-left:-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1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0"/>
                          <w:sz w:val="32"/>
                          <w:sz w:val="32"/>
                          <w:szCs w:val="0"/>
                          <w:vertAlign w:val="baseline"/>
                          <w:lang w:bidi="en-US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0"/>
                          <w:sz w:val="32"/>
                          <w:sz w:val="32"/>
                          <w:szCs w:val="5"/>
                          <w:vertAlign w:val="baseline"/>
                          <w:lang w:bidi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bidi w:val="0"/>
        <w:spacing w:before="98" w:after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From I-15 South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16" w:leader="none"/>
          <w:tab w:val="left" w:pos="792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Exit on Tropicana, take Tropicana east exit (left lane). Take Tropicana to Thomas &amp; Mack Drive (left hand side). Turn left into Thomas &amp; Mack Center.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bidi w:val="0"/>
        <w:spacing w:before="98" w:after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From I-95 South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16" w:leader="none"/>
          <w:tab w:val="left" w:pos="792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Exit on Tropicana, head west on Tropicana. Take Tropicana to Thomas &amp; Mack Drive (right hand side). Turn right into the Thomas &amp; Mack Center.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bidi w:val="0"/>
        <w:spacing w:before="98" w:after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From the Strip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16" w:leader="none"/>
          <w:tab w:val="left" w:pos="792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If you are traveling on Las Vegas Boulevard, head east on Tropicana Boulevard Avenue. Tropicana will take you directly to the Thomas &amp; Mack Center, which is located on the corner of Swenson and Tropicana.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bidi w:val="0"/>
        <w:spacing w:before="98" w:after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From the Airport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16" w:leader="none"/>
          <w:tab w:val="left" w:pos="792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Follow signs to Swenson Avenue. Swenson Avenue runs directly in to the Thomas &amp; Mack Center.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bidi w:val="0"/>
        <w:spacing w:before="98" w:after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 xml:space="preserve">From Downtown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16" w:leader="none"/>
          <w:tab w:val="left" w:pos="792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Take Interstate 15 to Tropicana and go east. While on Tropicana, you'll cross the Strip and go through 4 traffic lights to Swenson.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bidi w:val="0"/>
        <w:spacing w:before="98" w:after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From Henderson/Green Valley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16" w:leader="none"/>
          <w:tab w:val="left" w:pos="792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Catch interstate 215 to the Airport Connector. The Connector will lead you to Swenson Avenue. Swenson runs directly in to the Thomas &amp; Mack Center.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98" w:after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32"/>
          <w:sz w:val="32"/>
          <w:szCs w:val="0"/>
          <w:vertAlign w:val="baseline"/>
          <w:lang w:bidi="en-US"/>
        </w:rPr>
        <w:t xml:space="preserve">Things to do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0"/>
          <w:u w:val="none"/>
          <w:lang w:bidi="en-US"/>
        </w:rPr>
        <w:t>click bold words for more inormation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ab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-The Roller Coa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at New York - New York and the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-Stratosphe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which has several scary rides including the fa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Big Sh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  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-Circus Circus'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Adventuredom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          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-Star Trek: Borg 4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and Star Trek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The Experi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at the Las Vegas Hilton         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Lion Habit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at MGM Grand     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-Shark Re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at Mandalay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-See real-life organs and skeletons on display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Bodies...The Exhib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-Have your picture taken with the wax versions 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>Madame Tussau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  <w:t xml:space="preserve">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99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-Blue Man Grou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99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-Cirque du Soleil'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Mys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"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K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"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Lance Burt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>the magician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sz w:val="24"/>
          <w:szCs w:val="0"/>
          <w:vertAlign w:val="baseline"/>
          <w:lang w:bidi="en-US"/>
        </w:rPr>
        <w:t>Gamewor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  <w:t xml:space="preserve">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vertAlign w:val="baseline"/>
          <w:lang w:bidi="en-US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u w:val="single"/>
          <w:vertAlign w:val="baseli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0"/>
          <w:sz w:val="24"/>
          <w:sz w:val="24"/>
          <w:szCs w:val="0"/>
          <w:u w:val="single"/>
          <w:vertAlign w:val="baseline"/>
          <w:lang w:bidi="en-US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0"/>
          <w:u w:val="none"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