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#include &lt;math.h&gt;</w:t>
        <w:tab/>
        <w:tab/>
        <w:t>// necessary for pow(x,y) = x^y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har rack[9][4];</w:t>
        <w:tab/>
        <w:tab/>
        <w:tab/>
        <w:t>// a global, but this is a work in progress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nt score(char piece)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{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int counter = 0;</w:t>
        <w:tab/>
        <w:tab/>
        <w:t>// quantity that are consecutiv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int score = 0;</w:t>
        <w:tab/>
        <w:tab/>
        <w:t>// scor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char temp[9] = {0};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int c = 0;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int left = 0;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int right = 0;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for(int b = 0; b &lt; 3; b++)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{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ab/>
        <w:t>counter = 0;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ab/>
        <w:t>c = 0;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ab/>
        <w:t>while(c &lt; 8)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ab/>
        <w:t>{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ab/>
        <w:tab/>
        <w:t>if(rack[c][b]!=piece)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ab/>
        <w:tab/>
        <w:tab/>
        <w:t>break;</w:t>
        <w:tab/>
        <w:tab/>
        <w:t>// end of a streak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ab/>
        <w:tab/>
        <w:t>els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ab/>
        <w:tab/>
        <w:tab/>
        <w:t>c++;</w:t>
        <w:tab/>
        <w:tab/>
        <w:t>// keep adding to the streak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ab/>
        <w:t>}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ab/>
        <w:t>if(c==8)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ab/>
        <w:tab/>
        <w:t>c = 0;</w:t>
        <w:tab/>
        <w:tab/>
        <w:tab/>
        <w:t>// Wow!  8 in a row!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ab/>
        <w:t>for(int z = 0; z &lt; 8; z++)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ab/>
        <w:t>{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ab/>
        <w:tab/>
        <w:t>if(c&gt;7)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ab/>
        <w:tab/>
        <w:tab/>
        <w:t>c = 0;</w:t>
        <w:tab/>
        <w:tab/>
        <w:t>// dumps to a temp array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ab/>
        <w:tab/>
        <w:t>temp[z] = rack[c][b];</w:t>
        <w:tab/>
        <w:t>// xoxxoxxx should score 20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ab/>
        <w:tab/>
        <w:t>c++;</w:t>
        <w:tab/>
        <w:tab/>
        <w:tab/>
        <w:t>// oxxoxxxx is the equivalent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ab/>
        <w:t>}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ab/>
        <w:t>for(int a = 0; a &lt; 8; a++)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ab/>
        <w:t>{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ab/>
        <w:tab/>
        <w:t>if(temp[a]==piece)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ab/>
        <w:tab/>
        <w:tab/>
        <w:t>counter++;</w:t>
        <w:tab/>
        <w:tab/>
        <w:t>// how many in a row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ab/>
        <w:tab/>
        <w:t>else if (counter &gt;1)</w:t>
        <w:tab/>
        <w:tab/>
        <w:t>// &gt;1 ignores "rows" of 1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ab/>
        <w:tab/>
        <w:t>{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ab/>
        <w:tab/>
        <w:tab/>
        <w:t>score += pow(2,counter);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ab/>
        <w:tab/>
        <w:tab/>
        <w:t>counter = 0;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ab/>
        <w:tab/>
        <w:t>}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ab/>
        <w:tab/>
        <w:t>els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ab/>
        <w:tab/>
        <w:tab/>
        <w:t>counter = 0;</w:t>
        <w:tab/>
        <w:tab/>
        <w:t>// breaks up the "row of 1"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ab/>
        <w:t>}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ab/>
        <w:t>if(counter &gt; 1)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ab/>
        <w:t>{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ab/>
        <w:tab/>
        <w:t>score += pow(2,counter);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ab/>
        <w:t>}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}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for(int a = 0; a &lt; 8; a++)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{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ab/>
        <w:t>if(rack[a][0]==piece&amp;&amp;rack[a][1]==piece&amp;&amp;rack[a][2]==piece)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ab/>
        <w:t>{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ab/>
        <w:tab/>
        <w:t>score+=8;</w:t>
        <w:tab/>
        <w:tab/>
        <w:t>// a column of 3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ab/>
        <w:t>}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ab/>
        <w:t>else if(rack[a][0]==piece&amp;&amp;rack[a][1]==piece)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ab/>
        <w:t>{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ab/>
        <w:tab/>
        <w:t>score+=4;</w:t>
        <w:tab/>
        <w:tab/>
        <w:t>// a column of 2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ab/>
        <w:t>}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ab/>
        <w:t>else if(rack[a][1]==piece&amp;&amp;rack[a][2]==piece)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ab/>
        <w:t>{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ab/>
        <w:tab/>
        <w:t>score+=4;</w:t>
        <w:tab/>
        <w:tab/>
        <w:t>// a column of 2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ab/>
        <w:t>}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ab/>
        <w:t>els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ab/>
        <w:t>{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ab/>
        <w:tab/>
        <w:t>for(int b = 0; b &lt; 3; b++)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ab/>
        <w:tab/>
        <w:t>{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ab/>
        <w:tab/>
        <w:tab/>
        <w:t>if(rack[a][b]==piece)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ab/>
        <w:tab/>
        <w:tab/>
        <w:t>{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ab/>
        <w:tab/>
        <w:tab/>
        <w:tab/>
        <w:t>if(a==0)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ab/>
        <w:tab/>
        <w:tab/>
        <w:tab/>
        <w:t>{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ab/>
        <w:tab/>
        <w:tab/>
        <w:tab/>
        <w:tab/>
        <w:t>left = 7;</w:t>
        <w:tab/>
        <w:tab/>
        <w:t>// adjacent cells "wrap" around</w:t>
        <w:tab/>
        <w:tab/>
        <w:tab/>
        <w:tab/>
        <w:tab/>
        <w:tab/>
        <w:t>right = 1;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ab/>
        <w:tab/>
        <w:tab/>
        <w:tab/>
        <w:t>}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ab/>
        <w:tab/>
        <w:tab/>
        <w:tab/>
        <w:t>else if(a==7)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ab/>
        <w:tab/>
        <w:tab/>
        <w:tab/>
        <w:t>{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ab/>
        <w:tab/>
        <w:tab/>
        <w:tab/>
        <w:tab/>
        <w:t>right = 0;</w:t>
        <w:tab/>
        <w:t>// adjacent cells "wrap" around</w:t>
        <w:tab/>
        <w:tab/>
        <w:tab/>
        <w:tab/>
        <w:tab/>
        <w:tab/>
        <w:t>left = 6;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ab/>
        <w:tab/>
        <w:tab/>
        <w:tab/>
        <w:t>}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ab/>
        <w:tab/>
        <w:tab/>
        <w:tab/>
        <w:t>els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ab/>
        <w:tab/>
        <w:tab/>
        <w:tab/>
        <w:t>{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ab/>
        <w:tab/>
        <w:tab/>
        <w:tab/>
        <w:tab/>
        <w:t>left = a-1;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ab/>
        <w:tab/>
        <w:tab/>
        <w:tab/>
        <w:tab/>
        <w:t>right = a+1;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ab/>
        <w:tab/>
        <w:tab/>
        <w:tab/>
        <w:t>}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ab/>
        <w:tab/>
        <w:tab/>
        <w:tab/>
        <w:t>if(rack[left][b]!=piece &amp;&amp; rack[right][b]!=piece)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ab/>
        <w:tab/>
        <w:tab/>
        <w:tab/>
        <w:t>{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ab/>
        <w:tab/>
        <w:tab/>
        <w:tab/>
        <w:tab/>
        <w:t>score += 2;</w:t>
        <w:tab/>
        <w:tab/>
        <w:t>// a singleton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ab/>
        <w:tab/>
        <w:tab/>
        <w:tab/>
        <w:t>}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ab/>
        <w:tab/>
        <w:tab/>
        <w:t>}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ab/>
        <w:tab/>
        <w:t>}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ab/>
        <w:t>}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}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eturn score;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}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Helvetica" w:hAnsi="Helvetica" w:eastAsia="Helvetica" w:cs="Helvetica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9T23:26:00Z</dcterms:created>
  <dc:creator/>
  <dc:description/>
  <cp:keywords/>
  <dc:language>en-US</dc:language>
  <cp:lastModifiedBy>Michael Greene</cp:lastModifiedBy>
  <dcterms:modified xsi:type="dcterms:W3CDTF">2007-01-11T01:56:00Z</dcterms:modified>
  <cp:revision>2</cp:revision>
  <dc:subject/>
  <dc:title/>
</cp:coreProperties>
</file>