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/>
        <w:t>This document is for keeping track of the data displayed in terminal screen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0]</w:t>
        <w:tab/>
        <w:t>main menu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j, d, a, c, p, b, s, f}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Main Menu]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J: Joystick Monitor</w:t>
        <w:tab/>
        <w:t>Batteries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D: Digital IO monitor</w:t>
        <w:tab/>
        <w:t>1st: %d  2nd: %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A: Analog IO monitor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C: CMU Cam Monitor</w:t>
        <w:tab/>
        <w:t>Mode: %c[]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: PWM Monitor</w:t>
        <w:tab/>
        <w:t>Camera State: %c[]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B: Breaker Monitor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S: Settings/Config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1]</w:t>
        <w:tab/>
        <w:t>Joystick Monitoring //calibratio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[BackSpace], 1, 2, 3, 4, q, w, e, r}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Joystick Monitoring and calibration] press Backspace to go bac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Select left joystick monitor with ‘1234’, right with ‘qwer’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Joystick 1]</w:t>
        <w:tab/>
        <w:t>[Joystick 2]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Raw value: 0</w:t>
        <w:tab/>
        <w:t>Raw value: 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Calibrate:</w:t>
        <w:tab/>
        <w:t>Calibrate: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[----+----]</w:t>
        <w:tab/>
        <w:t>[----+----]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 2]</w:t>
        <w:tab/>
        <w:t>(Field Location monitoring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[BackSpace],  v }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Estimated field location monitor]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Camera Tracking Lost!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[---------------------------------------]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onsolas" w:ascii="Consolas" w:hAnsi="Consolas"/>
        </w:rPr>
        <w:t>|                                       | Orientation: 128 degrees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 Speed: 0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 LocX: 78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 LocY: 17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 Pointed at goal: No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R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@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[---------------------------------------]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 3]</w:t>
        <w:tab/>
        <w:t>Digital IO monitoring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[BackSpace], 1, 2, 3, 4, 5, 6, 7, 8, 9, 0, a, b, c, d, e, f, i, o}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Digital IO monitor] Press Backspace to go bac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0 0 0 0 0 0 0 0 0 0 0 0 0 0 0 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1 2 3 4 5 6 7 8 9 0 1 2 3 4 5 6</w:t>
        <w:tab/>
        <w:t>[DIO 1] is Off</w:t>
      </w:r>
    </w:p>
    <w:p>
      <w:pPr>
        <w:pStyle w:val="Normal"/>
        <w:tabs>
          <w:tab w:val="clear" w:pos="720"/>
          <w:tab w:val="left" w:pos="4320" w:leader="none"/>
        </w:tabs>
        <w:rPr>
          <w:lang w:val="es-MX"/>
        </w:rPr>
      </w:pPr>
      <w:r>
        <w:rPr>
          <w:lang w:val="es-MX"/>
        </w:rPr>
        <w:t>-----------------------------------</w:t>
      </w:r>
    </w:p>
    <w:p>
      <w:pPr>
        <w:pStyle w:val="Normal"/>
        <w:tabs>
          <w:tab w:val="clear" w:pos="720"/>
          <w:tab w:val="left" w:pos="4320" w:leader="none"/>
        </w:tabs>
        <w:rPr>
          <w:lang w:val="es-MX"/>
        </w:rPr>
      </w:pPr>
      <w:r>
        <w:rPr>
          <w:lang w:val="es-MX"/>
        </w:rPr>
        <w:t>O | | O O O O O O O O O O O</w:t>
      </w:r>
    </w:p>
    <w:p>
      <w:pPr>
        <w:pStyle w:val="Normal"/>
        <w:tabs>
          <w:tab w:val="clear" w:pos="720"/>
          <w:tab w:val="left" w:pos="432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Hex ID focuses, then press O for off or I for on]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 4]</w:t>
        <w:tab/>
        <w:t>Analog IO monitoring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[BackSpace]}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Analog Monitor] Press Backspace to go back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2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3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4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5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6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7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8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9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0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1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2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3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4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5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6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 5]</w:t>
        <w:tab/>
        <w:t>(Breaker panel /battery monitoring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[BackSpace], c}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 6]</w:t>
        <w:tab/>
        <w:t>Camera Monitoring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[BackSpace], w, a, s, d, p, r, f, [Cursor keys], [Space] }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Camera Monitoring] Press Backspace to go bac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onsolas" w:ascii="Consolas" w:hAnsi="Consolas"/>
          <w:lang w:val="es-MX"/>
        </w:rPr>
        <w:t>[------------+---------------]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  <w:lang w:val="es-MX"/>
        </w:rPr>
      </w:pPr>
      <w:r>
        <w:rPr>
          <w:rFonts w:cs="Consolas" w:ascii="Consolas" w:hAnsi="Consolas"/>
          <w:lang w:val="es-MX"/>
        </w:rPr>
        <w:t>|                            | X1: 40     Y1: 20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  <w:lang w:val="es-MX"/>
        </w:rPr>
      </w:pPr>
      <w:r>
        <w:rPr>
          <w:rFonts w:cs="Consolas" w:ascii="Consolas" w:hAnsi="Consolas"/>
          <w:lang w:val="es-MX"/>
        </w:rPr>
        <w:t>|       [      ]             | X2: 70     Y2: 50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[  *   ]             | Confidence: 17%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+       [      ]             +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|                            | Tilt: 127 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| Pan: 100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|                            |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[------------+---------------] Manual Control: Off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Control Tilt/Pan with ‘wasd’, Reset camer with ‘r’ 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 7]</w:t>
        <w:tab/>
        <w:t>PWM Monitoring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[BackSpace], 1, 2, 3, 4, 5, 6, 7, 8, 9, 0, a, b, c, d, e, f, [Space], [Cursor Keys], s, r}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PWM Monitoring]  Presss Backspace to go back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2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3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4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5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6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7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8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9 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0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1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2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3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4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5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16[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Select a PWM to control with it’s hex, up/down to modify, left/right to modify the step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Selected PWM: 1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[------------------------+----------------------------------] 76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Step: 1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 10]</w:t>
        <w:tab/>
        <w:t>Setting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[BackSpace],  l, s, c, t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 not specified yet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intf("[Robot Settings] press Backspace to go back.\r");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intf("L: Load Default Global Settings\r");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intf("S: Save Current settings to EEprom.\r");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intf("C: Save Camera settings only to EEprom.\r");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intf("T: Terminal Settings.\r\r");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intf("Current Operation:\r");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intf("Percent Complete:\r");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intf("Total Complete:");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 11]</w:t>
        <w:tab/>
        <w:t>Joysticks // this one allows for quick view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[BackSpace],  v}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Joystick Quickview]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  <w:lang w:val="es-MX"/>
        </w:rPr>
      </w:pPr>
      <w:r>
        <w:rPr>
          <w:rFonts w:cs="Consolas" w:ascii="Consolas" w:hAnsi="Consolas"/>
          <w:lang w:val="es-MX"/>
        </w:rPr>
        <w:t>Joy1:   Buttons:</w:t>
        <w:tab/>
        <w:t>Joy1:   Buttons: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  <w:lang w:val="es-MX"/>
        </w:rPr>
      </w:pPr>
      <w:r>
        <w:rPr>
          <w:rFonts w:cs="Consolas" w:ascii="Consolas" w:hAnsi="Consolas"/>
          <w:lang w:val="es-MX"/>
        </w:rPr>
        <w:t>[ * ] 1 O 4 O   Trig: O</w:t>
        <w:tab/>
        <w:t>[   ] 1 O 4 O   Trig: O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[   ] 2 | 5 O   Hat: Up</w:t>
        <w:tab/>
        <w:t>[ * ] 2 | 5 O   Hat: Up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[   ] 3 O 6 O</w:t>
        <w:tab/>
        <w:t>[   ] 3 O 6 O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---</w:t>
        <w:tab/>
        <w:t xml:space="preserve"> ---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  <w:lang w:val="es-MX"/>
        </w:rPr>
      </w:pPr>
      <w:r>
        <w:rPr>
          <w:rFonts w:cs="Consolas" w:ascii="Consolas" w:hAnsi="Consolas"/>
          <w:lang w:val="es-MX"/>
        </w:rPr>
        <w:t>Joy1:   Buttons:</w:t>
        <w:tab/>
        <w:t>Joy1:   Buttons: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  <w:lang w:val="es-MX"/>
        </w:rPr>
      </w:pPr>
      <w:r>
        <w:rPr>
          <w:rFonts w:cs="Consolas" w:ascii="Consolas" w:hAnsi="Consolas"/>
          <w:lang w:val="es-MX"/>
        </w:rPr>
        <w:t>[   ] 1 O 4 O   Trig: O</w:t>
        <w:tab/>
        <w:t>[   ] 1 O 4 O   Trig: O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[ * ] 2 | 5 O   Hat: Up</w:t>
        <w:tab/>
        <w:t>[ * ] 2 | 5 O   Hat: Up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  <w:t>[   ] 3 O 6 O</w:t>
        <w:tab/>
        <w:t>[   ] 3 O 6 O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---</w:t>
        <w:tab/>
        <w:t xml:space="preserve"> ---</w:t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 12]</w:t>
        <w:tab/>
        <w:t>Camer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Keys accepted: {[BackSpace],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Camera Configuration] Press Backspace to go back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 13]</w:t>
        <w:tab/>
        <w:t xml:space="preserve">Robot Mode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[BackSpace], [Space], a, u, d}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Robot Mode] Press Backspace to go bac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Current Mode: Autonomous. Force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This mode has been enabled for 129828 loops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ess A to force autonomous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ess U to force User mode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ess D or Space to force Disabled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If the mode is forced, press Space to unforce it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Screen 20]</w:t>
        <w:tab/>
        <w:t>Autonomous programming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Keys accepted: {[BackSpace, 1234567890. qwertyasdfgh. QWERTYASDFGH, [Space], -, =, [Tab], [Enter]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[Autonomous programming] Press backspace to go bac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Step number: [00]  Program: [1]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Action: [--------------------]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arameters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Enter step number by number pad, enter action with QWERTYASDFGH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Enter Parameters with qwertyasdfgh, [Tab] to reset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arameters available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q</w:t>
        <w:tab/>
        <w:t>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w</w:t>
        <w:tab/>
        <w:t>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e</w:t>
        <w:tab/>
        <w:t>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r</w:t>
        <w:tab/>
        <w:t>f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t</w:t>
        <w:tab/>
        <w:t>g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y</w:t>
        <w:tab/>
        <w:t>h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ess [Enter] to Save to EEprom, Space to test action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ess -/= to switch program numbe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Only four parameters can be selected at one time!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5:03:00Z</dcterms:created>
  <dc:creator> </dc:creator>
  <dc:description/>
  <cp:keywords/>
  <dc:language>en-US</dc:language>
  <cp:lastModifiedBy> </cp:lastModifiedBy>
  <dcterms:modified xsi:type="dcterms:W3CDTF">2007-01-30T05:10:00Z</dcterms:modified>
  <cp:revision>20</cp:revision>
  <dc:subject/>
  <dc:title/>
</cp:coreProperties>
</file>