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Scouting Shee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for Scouting Database Brought to you by Team 166 CHOP SHO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am # __________</w:t>
        <w:tab/>
        <w:tab/>
        <w:t>Match # _________</w:t>
        <w:tab/>
        <w:tab/>
        <w:tab/>
        <w:t xml:space="preserve">    Win  /  Los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core (Including Penalties)</w:t>
        <w:tab/>
        <w:t>Blue _________</w:t>
        <w:tab/>
        <w:t>Red 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ircle One Posi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635" cy="195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al at the Start of the Match</w:t>
        <w:tab/>
        <w:t xml:space="preserve">    Y  /  N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Autonomous Score</w:t>
        <w:tab/>
        <w:t>N / Y</w:t>
        <w:tab/>
        <w:t>……….Where?     Under Light / Not Under Light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ab/>
        <w:tab/>
        <w:tab/>
        <w:tab/>
        <w:tab/>
        <w:t>Spider Arm Height:    Low / Middle / High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# of Ringers</w:t>
        <w:tab/>
        <w:tab/>
        <w:t>_________</w:t>
        <w:tab/>
        <w:t>_________</w:t>
        <w:tab/>
        <w:t>_________</w:t>
        <w:tab/>
        <w:t>_________</w:t>
      </w:r>
    </w:p>
    <w:p>
      <w:pPr>
        <w:pStyle w:val="Normal"/>
        <w:rPr/>
      </w:pPr>
      <w:r>
        <w:rPr/>
        <w:t xml:space="preserve"> </w:t>
      </w:r>
      <w:r>
        <w:rPr/>
        <w:t>(Not Autonomous)</w:t>
        <w:tab/>
        <w:t>Total</w:t>
        <w:tab/>
        <w:tab/>
        <w:t>Top</w:t>
        <w:tab/>
        <w:tab/>
        <w:t>Middle</w:t>
        <w:tab/>
        <w:tab/>
        <w:t>Bot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ilers Placed</w:t>
        <w:tab/>
        <w:t>_________</w:t>
        <w:tab/>
        <w:tab/>
        <w:t>Spoilers Removed</w:t>
        <w:tab/>
        <w:t>_________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Successful Lifts</w:t>
        <w:tab/>
        <w:t xml:space="preserve">0  1  2   </w:t>
        <w:tab/>
        <w:tab/>
        <w:t>Height(s) Lifted</w:t>
        <w:tab/>
        <w:tab/>
        <w:t>4”    12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ts Failed</w:t>
        <w:tab/>
        <w:tab/>
        <w:t>0  1  2</w:t>
        <w:tab/>
        <w:t xml:space="preserve">        Lifts with:   A Ramp / Mechanical Lift / Does Not Lif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Be Lifted / Climb a Ramp / Both / Neither / Unknow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ots Being Lifted Fell Over? </w:t>
        <w:tab/>
        <w:t>Y / N / Did Not Attempt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Drive</w:t>
        <w:tab/>
        <w:tab/>
        <w:tab/>
        <w:t>Crab /  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ing Condition</w:t>
        <w:tab/>
        <w:t>No Problems / Disabled  /  Tipped  (Why ___________________)</w:t>
      </w:r>
    </w:p>
    <w:p>
      <w:pPr>
        <w:pStyle w:val="Normal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rPr/>
      </w:pPr>
      <w:r>
        <w:rPr/>
        <w:t>DQed?</w:t>
        <w:tab/>
        <w:tab/>
        <w:tab/>
        <w:t xml:space="preserve">Y / N       </w:t>
        <w:tab/>
        <w:tab/>
        <w:t>Yellow Flag?</w:t>
        <w:tab/>
        <w:tab/>
        <w:t>Y / N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Penalties </w:t>
        <w:tab/>
        <w:t>_________ X 10 Points Eac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0:38:00Z</dcterms:created>
  <dc:creator>robert.harris</dc:creator>
  <dc:description/>
  <dc:language>en-US</dc:language>
  <cp:lastModifiedBy>controls</cp:lastModifiedBy>
  <dcterms:modified xsi:type="dcterms:W3CDTF">2007-02-27T00:38:00Z</dcterms:modified>
  <cp:revision>2</cp:revision>
  <dc:subject/>
  <dc:title>Scouting Sheet v</dc:title>
</cp:coreProperties>
</file>