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pproximately how many core students and mentors is your team composed o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732986"/>
      <w:bookmarkStart w:id="1" w:name="__Fieldmark__0_2080732986"/>
      <w:bookmarkEnd w:id="1"/>
      <w:r>
        <w:rPr/>
      </w:r>
      <w:r>
        <w:rPr/>
        <w:fldChar w:fldCharType="end"/>
      </w:r>
      <w:r>
        <w:rPr/>
        <w:t xml:space="preserve"> 0-5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732986"/>
      <w:bookmarkStart w:id="3" w:name="__Fieldmark__1_2080732986"/>
      <w:bookmarkEnd w:id="3"/>
      <w:r>
        <w:rPr/>
      </w:r>
      <w:r>
        <w:rPr/>
        <w:fldChar w:fldCharType="end"/>
      </w:r>
      <w:r>
        <w:rPr/>
        <w:t xml:space="preserve"> 6-10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80732986"/>
      <w:bookmarkStart w:id="5" w:name="__Fieldmark__2_2080732986"/>
      <w:bookmarkEnd w:id="5"/>
      <w:r>
        <w:rPr/>
      </w:r>
      <w:r>
        <w:rPr/>
        <w:fldChar w:fldCharType="end"/>
      </w:r>
      <w:r>
        <w:rPr/>
        <w:t xml:space="preserve"> 11-15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80732986"/>
      <w:bookmarkStart w:id="7" w:name="__Fieldmark__3_2080732986"/>
      <w:bookmarkEnd w:id="7"/>
      <w:r>
        <w:rPr/>
      </w:r>
      <w:r>
        <w:rPr/>
        <w:fldChar w:fldCharType="end"/>
      </w:r>
      <w:r>
        <w:rPr/>
        <w:t xml:space="preserve"> 16-20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80732986"/>
      <w:bookmarkStart w:id="9" w:name="__Fieldmark__4_2080732986"/>
      <w:bookmarkEnd w:id="9"/>
      <w:r>
        <w:rPr/>
      </w:r>
      <w:r>
        <w:rPr/>
        <w:fldChar w:fldCharType="end"/>
      </w:r>
      <w:r>
        <w:rPr/>
        <w:t xml:space="preserve"> 21-25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80732986"/>
      <w:bookmarkStart w:id="11" w:name="__Fieldmark__5_2080732986"/>
      <w:bookmarkEnd w:id="11"/>
      <w:r>
        <w:rPr/>
      </w:r>
      <w:r>
        <w:rPr/>
        <w:fldChar w:fldCharType="end"/>
      </w:r>
      <w:r>
        <w:rPr/>
        <w:t xml:space="preserve"> 26-30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80732986"/>
      <w:bookmarkStart w:id="13" w:name="__Fieldmark__6_2080732986"/>
      <w:bookmarkEnd w:id="13"/>
      <w:r>
        <w:rPr/>
      </w:r>
      <w:r>
        <w:rPr/>
        <w:fldChar w:fldCharType="end"/>
      </w:r>
      <w:r>
        <w:rPr/>
        <w:t xml:space="preserve">31-35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80732986"/>
      <w:bookmarkStart w:id="15" w:name="__Fieldmark__7_2080732986"/>
      <w:bookmarkEnd w:id="15"/>
      <w:r>
        <w:rPr/>
      </w:r>
      <w:r>
        <w:rPr/>
        <w:fldChar w:fldCharType="end"/>
      </w:r>
      <w:r>
        <w:rPr/>
        <w:t xml:space="preserve"> 35-40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80732986"/>
      <w:bookmarkStart w:id="17" w:name="__Fieldmark__8_2080732986"/>
      <w:bookmarkEnd w:id="17"/>
      <w:r>
        <w:rPr/>
      </w:r>
      <w:r>
        <w:rPr/>
        <w:fldChar w:fldCharType="end"/>
      </w:r>
      <w:r>
        <w:rPr/>
        <w:t xml:space="preserve"> 40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years has your team been involved in these competitions including this year?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80732986"/>
      <w:bookmarkStart w:id="19" w:name="__Fieldmark__9_2080732986"/>
      <w:bookmarkEnd w:id="19"/>
      <w:r>
        <w:rPr/>
      </w:r>
      <w:r>
        <w:rPr/>
        <w:fldChar w:fldCharType="end"/>
      </w:r>
      <w:r>
        <w:rPr/>
        <w:t xml:space="preserve"> Rookie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80732986"/>
      <w:bookmarkStart w:id="21" w:name="__Fieldmark__10_2080732986"/>
      <w:bookmarkEnd w:id="21"/>
      <w:r>
        <w:rPr/>
      </w:r>
      <w:r>
        <w:rPr/>
        <w:fldChar w:fldCharType="end"/>
      </w:r>
      <w:r>
        <w:rPr/>
        <w:t xml:space="preserve">1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80732986"/>
      <w:bookmarkStart w:id="23" w:name="__Fieldmark__11_2080732986"/>
      <w:bookmarkEnd w:id="23"/>
      <w:r>
        <w:rPr/>
      </w:r>
      <w:r>
        <w:rPr/>
        <w:fldChar w:fldCharType="end"/>
      </w:r>
      <w:r>
        <w:rPr/>
        <w:t xml:space="preserve">2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80732986"/>
      <w:bookmarkStart w:id="25" w:name="__Fieldmark__12_2080732986"/>
      <w:bookmarkEnd w:id="25"/>
      <w:r>
        <w:rPr/>
      </w:r>
      <w:r>
        <w:rPr/>
        <w:fldChar w:fldCharType="end"/>
      </w:r>
      <w:r>
        <w:rPr/>
        <w:t xml:space="preserve">3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080732986"/>
      <w:bookmarkStart w:id="27" w:name="__Fieldmark__13_2080732986"/>
      <w:bookmarkEnd w:id="27"/>
      <w:r>
        <w:rPr/>
      </w:r>
      <w:r>
        <w:rPr/>
        <w:fldChar w:fldCharType="end"/>
      </w:r>
      <w:r>
        <w:rPr/>
        <w:t xml:space="preserve">4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080732986"/>
      <w:bookmarkStart w:id="29" w:name="__Fieldmark__14_2080732986"/>
      <w:bookmarkEnd w:id="29"/>
      <w:r>
        <w:rPr/>
      </w:r>
      <w:r>
        <w:rPr/>
        <w:fldChar w:fldCharType="end"/>
      </w:r>
      <w:r>
        <w:rPr/>
        <w:t xml:space="preserve">5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080732986"/>
      <w:bookmarkStart w:id="31" w:name="__Fieldmark__15_2080732986"/>
      <w:bookmarkEnd w:id="31"/>
      <w:r>
        <w:rPr/>
      </w:r>
      <w:r>
        <w:rPr/>
        <w:fldChar w:fldCharType="end"/>
      </w:r>
      <w:r>
        <w:rPr/>
        <w:t xml:space="preserve">6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080732986"/>
      <w:bookmarkStart w:id="33" w:name="__Fieldmark__16_2080732986"/>
      <w:bookmarkEnd w:id="33"/>
      <w:r>
        <w:rPr/>
      </w:r>
      <w:r>
        <w:rPr/>
        <w:fldChar w:fldCharType="end"/>
      </w:r>
      <w:r>
        <w:rPr/>
        <w:t xml:space="preserve">7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080732986"/>
      <w:bookmarkStart w:id="35" w:name="__Fieldmark__17_2080732986"/>
      <w:bookmarkEnd w:id="35"/>
      <w:r>
        <w:rPr/>
      </w:r>
      <w:r>
        <w:rPr/>
        <w:fldChar w:fldCharType="end"/>
      </w:r>
      <w:r>
        <w:rPr/>
        <w:t xml:space="preserve">8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080732986"/>
      <w:bookmarkStart w:id="37" w:name="__Fieldmark__18_2080732986"/>
      <w:bookmarkEnd w:id="37"/>
      <w:r>
        <w:rPr/>
      </w:r>
      <w:r>
        <w:rPr/>
        <w:fldChar w:fldCharType="end"/>
      </w:r>
      <w:r>
        <w:rPr/>
        <w:t xml:space="preserve">9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080732986"/>
      <w:bookmarkStart w:id="39" w:name="__Fieldmark__19_2080732986"/>
      <w:bookmarkEnd w:id="39"/>
      <w:r>
        <w:rPr/>
      </w:r>
      <w:r>
        <w:rPr/>
        <w:fldChar w:fldCharType="end"/>
      </w:r>
      <w:r>
        <w:rPr/>
        <w:t>10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your team currently have one or more engineering mentors?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080732986"/>
      <w:bookmarkStart w:id="41" w:name="__Fieldmark__20_2080732986"/>
      <w:bookmarkEnd w:id="41"/>
      <w:r>
        <w:rPr/>
      </w:r>
      <w:r>
        <w:rPr/>
        <w:fldChar w:fldCharType="end"/>
      </w:r>
      <w:r>
        <w:rPr/>
        <w:t xml:space="preserve">Yes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080732986"/>
      <w:bookmarkStart w:id="43" w:name="__Fieldmark__21_2080732986"/>
      <w:bookmarkEnd w:id="43"/>
      <w:r>
        <w:rPr/>
      </w:r>
      <w:r>
        <w:rPr/>
        <w:fldChar w:fldCharType="end"/>
      </w:r>
      <w:r>
        <w:rPr/>
        <w:t xml:space="preserve">No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is the biggest problem facing your team performance mechanically in terms of the robot? (please select the overriding problem)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080732986"/>
      <w:bookmarkStart w:id="45" w:name="__Fieldmark__22_2080732986"/>
      <w:bookmarkEnd w:id="45"/>
      <w:r>
        <w:rPr/>
      </w:r>
      <w:r>
        <w:rPr/>
        <w:fldChar w:fldCharType="end"/>
      </w:r>
      <w:r>
        <w:rPr/>
        <w:t xml:space="preserve"> Lack of funding 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080732986"/>
      <w:bookmarkStart w:id="47" w:name="__Fieldmark__23_2080732986"/>
      <w:bookmarkEnd w:id="47"/>
      <w:r>
        <w:rPr/>
      </w:r>
      <w:r>
        <w:rPr/>
        <w:fldChar w:fldCharType="end"/>
      </w:r>
      <w:r>
        <w:rPr/>
        <w:t xml:space="preserve"> Too small of a team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080732986"/>
      <w:bookmarkStart w:id="49" w:name="__Fieldmark__24_2080732986"/>
      <w:bookmarkEnd w:id="49"/>
      <w:r>
        <w:rPr/>
      </w:r>
      <w:r>
        <w:rPr/>
        <w:fldChar w:fldCharType="end"/>
      </w:r>
      <w:r>
        <w:rPr/>
        <w:t xml:space="preserve"> Lack of technical experience/knowledge 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080732986"/>
      <w:bookmarkStart w:id="51" w:name="__Fieldmark__25_2080732986"/>
      <w:bookmarkEnd w:id="51"/>
      <w:r>
        <w:rPr/>
      </w:r>
      <w:r>
        <w:rPr/>
        <w:fldChar w:fldCharType="end"/>
      </w:r>
      <w:r>
        <w:rPr/>
        <w:t xml:space="preserve"> Lack of technical facilities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080732986"/>
      <w:bookmarkStart w:id="53" w:name="__Fieldmark__26_2080732986"/>
      <w:bookmarkEnd w:id="53"/>
      <w:r>
        <w:rPr/>
      </w:r>
      <w:r>
        <w:rPr/>
        <w:fldChar w:fldCharType="end"/>
      </w:r>
      <w:r>
        <w:rPr/>
        <w:t xml:space="preserve"> Lack of time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080732986"/>
      <w:bookmarkStart w:id="55" w:name="__Fieldmark__27_2080732986"/>
      <w:bookmarkEnd w:id="55"/>
      <w:r>
        <w:rPr/>
      </w:r>
      <w:r>
        <w:rPr/>
        <w:fldChar w:fldCharType="end"/>
      </w:r>
      <w:r>
        <w:rPr/>
        <w:t xml:space="preserve">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currently buy parts and supplies from AndyMark.biz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080732986"/>
      <w:bookmarkStart w:id="57" w:name="__Fieldmark__28_2080732986"/>
      <w:bookmarkEnd w:id="57"/>
      <w:r>
        <w:rPr/>
      </w:r>
      <w:r>
        <w:rPr/>
        <w:fldChar w:fldCharType="end"/>
      </w:r>
      <w:r>
        <w:rPr/>
        <w:t xml:space="preserve">Yes   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080732986"/>
      <w:bookmarkStart w:id="59" w:name="__Fieldmark__29_2080732986"/>
      <w:bookmarkEnd w:id="59"/>
      <w:r>
        <w:rPr/>
      </w:r>
      <w:r>
        <w:rPr/>
        <w:fldChar w:fldCharType="end"/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If you answered No to Question 5, have you ever considered buying parts from AndyMark.biz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080732986"/>
      <w:bookmarkStart w:id="61" w:name="__Fieldmark__30_2080732986"/>
      <w:bookmarkEnd w:id="61"/>
      <w:r>
        <w:rPr/>
      </w:r>
      <w:r>
        <w:rPr/>
        <w:fldChar w:fldCharType="end"/>
      </w:r>
      <w:r>
        <w:rPr/>
        <w:t xml:space="preserve"> Yes   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080732986"/>
      <w:bookmarkStart w:id="63" w:name="__Fieldmark__31_2080732986"/>
      <w:bookmarkEnd w:id="6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consider purchasing kits with pre-cut parts and instructions for standardized but also self-adaptable components such as robotic arms for a small premiu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080732986"/>
      <w:bookmarkStart w:id="65" w:name="__Fieldmark__32_2080732986"/>
      <w:bookmarkEnd w:id="65"/>
      <w:r>
        <w:rPr/>
      </w:r>
      <w:r>
        <w:rPr/>
        <w:fldChar w:fldCharType="end"/>
      </w:r>
      <w:r>
        <w:rPr/>
        <w:t xml:space="preserve">Yes  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080732986"/>
      <w:bookmarkStart w:id="67" w:name="__Fieldmark__33_2080732986"/>
      <w:bookmarkEnd w:id="6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uld you consider purchasing a service provided via telephone or on-site appearances for technical help for the components mentioned above for an additional small premium? </w:t>
        <w:br/>
        <w:t>NOTE: online forums would already be provided free with initial purch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080732986"/>
      <w:bookmarkStart w:id="69" w:name="__Fieldmark__34_2080732986"/>
      <w:bookmarkEnd w:id="69"/>
      <w:r>
        <w:rPr/>
      </w:r>
      <w:r>
        <w:rPr/>
        <w:fldChar w:fldCharType="end"/>
      </w:r>
      <w:r>
        <w:rPr/>
        <w:t>Yes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080732986"/>
      <w:bookmarkStart w:id="71" w:name="__Fieldmark__35_2080732986"/>
      <w:bookmarkEnd w:id="71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28:00Z</dcterms:created>
  <dc:creator>Doug</dc:creator>
  <dc:description/>
  <cp:keywords/>
  <dc:language>en-US</dc:language>
  <cp:lastModifiedBy>Jeffrey Li </cp:lastModifiedBy>
  <dcterms:modified xsi:type="dcterms:W3CDTF">2007-03-13T20:39:00Z</dcterms:modified>
  <cp:revision>3</cp:revision>
  <dc:subject/>
  <dc:title>1</dc:title>
</cp:coreProperties>
</file>