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571500</wp:posOffset>
            </wp:positionV>
            <wp:extent cx="1028700" cy="6419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5004"/>
      </w:tblGrid>
      <w:tr>
        <w:trPr>
          <w:trHeight w:val="791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lidWorks Sponsorship for US FIR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EMAIL this form to Christine Morse, </w:t>
            </w:r>
            <w:r>
              <w:rPr>
                <w:b/>
                <w:u w:val="single"/>
              </w:rPr>
              <w:t>cmorse2@SolidWorks.com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ulty advisor na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ulty advisor email addre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ional institu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ool shipping address (kit shipped to faculty adviso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of students in your FIRST team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phone number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m website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your school and program of stud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the primary design challenge and technical requirements for your desig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why your team chose SolidWork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CAD software have you used?  SolidWorks – AutoCAD - Pro/ENGINEER – Solid Edge – Inventor – UGS – Catia – Other (please specify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would you describe the differences between using SolidWorks and other CAD softwar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 the names of the courses you use SolidWorks i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51000</wp:posOffset>
                  </wp:positionH>
                  <wp:positionV relativeFrom="paragraph">
                    <wp:posOffset>12065</wp:posOffset>
                  </wp:positionV>
                  <wp:extent cx="2857500" cy="46736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64" r="-1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2:56:00Z</dcterms:created>
  <dc:creator>mplanchard</dc:creator>
  <dc:description/>
  <cp:keywords/>
  <dc:language>en-US</dc:language>
  <cp:lastModifiedBy>Marie Planchard</cp:lastModifiedBy>
  <dcterms:modified xsi:type="dcterms:W3CDTF">2006-12-21T12:56:00Z</dcterms:modified>
  <cp:revision>2</cp:revision>
  <dc:subject/>
  <dc:title/>
</cp:coreProperties>
</file>