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3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Grand Prize Winner 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1428750" cy="10763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Wheelchair for the 21st Centur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Michael Piersa </w:t>
              <w:br/>
              <w:t xml:space="preserve">Politechnika Warszawska, Poland </w:t>
              <w:br/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Read more about the project and download DWF File </w:t>
              </w:r>
            </w:hyperlink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First Prize Winner 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1428750" cy="107632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Optimized Remote Control Car 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Petr Najvar </w:t>
              <w:br/>
              <w:t xml:space="preserve">Brno University of Technology, Czech Republic </w:t>
              <w:br/>
            </w:r>
            <w:hyperlink r:id="rId8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Read more about the project and download DWF File </w:t>
              </w:r>
            </w:hyperlink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Second Prize Winner 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1428750" cy="1076325"/>
                  <wp:effectExtent l="0" t="0" r="0" b="0"/>
                  <wp:docPr id="4" name="Image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> 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FIRST Rob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Christian Garcia </w:t>
              <w:br/>
              <w:t xml:space="preserve">Brooklyn Technical High School </w:t>
              <w:br/>
            </w:r>
            <w:hyperlink r:id="rId11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Read more about the project and download DWF File </w:t>
              </w:r>
            </w:hyperlink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ents.autodesk.com/contestwinners/?tagent=em54" TargetMode="External"/><Relationship Id="rId4" Type="http://schemas.openxmlformats.org/officeDocument/2006/relationships/hyperlink" Target="http://www.students.autodesk.com/contestwinners/?tagent=em54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students.autodesk.com/contestwinners/?tagent=em54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students.autodesk.com/contestwinners/?tagent=em54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students.autodesk.com/contestwinners/?tagent=em54" TargetMode="External"/><Relationship Id="rId11" Type="http://schemas.openxmlformats.org/officeDocument/2006/relationships/hyperlink" Target="http://www.students.autodesk.com/contestwinners/?tagent=em54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8:45:00Z</dcterms:created>
  <dc:creator> Beth Sweet</dc:creator>
  <dc:description/>
  <cp:keywords/>
  <dc:language>en-US</dc:language>
  <cp:lastModifiedBy> Beth Sweet</cp:lastModifiedBy>
  <dcterms:modified xsi:type="dcterms:W3CDTF">2007-06-07T18:45:00Z</dcterms:modified>
  <cp:revision>2</cp:revision>
  <dc:subject/>
  <dc:title> </dc:title>
</cp:coreProperties>
</file>