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ind w:left="720" w:right="720" w:hanging="0"/>
        <w:jc w:val="center"/>
        <w:rPr/>
      </w:pPr>
      <w:r>
        <w:rPr/>
        <w:t>Happy Birthday John and Jef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H E R N D O N F N C H O A D W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F T O C C H I E F D E L P H I 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P U N G A I N I G R I V H Y Q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J A B E G L M G P B A D A J A 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J C R D E L T A E P S I L O N 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U Y A D H T R I B Y P P A H I 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D Y J B X O R U F J K K X N S 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N T B G Y P N U M E S N W W N 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O B F G V P K Y O F C H S A O 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M A R Q U E T T E F I R I N C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H C L O W R I G C W T T M N S 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C V G U Z S O Y W E O S H I I 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I Q E N M N O T X T B R U N W Z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R K L U D N W K N Z O I D G K 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W R K E N G I N E E R F N E U 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jc w:val="center"/>
        <w:rPr/>
      </w:pPr>
      <w:r>
        <w:rPr/>
        <w:t>B S T S X U P C H L M I M R J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ALUMN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AUGUSTFOURTEEN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CHIEFDELPH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DELTAEPSIL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ENGINE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FIR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HAPPYBIRTHD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HERND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HILLTOPP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JEFFWETZ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JOHNWANNING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MARQU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MEN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RICHMO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ROBOTIC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RUG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VIRGIN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720" w:right="720" w:hanging="0"/>
        <w:rPr/>
      </w:pPr>
      <w:r>
        <w:rPr/>
        <w:t>WISCONS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08:00Z</dcterms:created>
  <dc:creator>Cynette Cavaliere</dc:creator>
  <dc:description/>
  <cp:keywords/>
  <dc:language>en-US</dc:language>
  <cp:lastModifiedBy>Cynette Cavaliere</cp:lastModifiedBy>
  <dcterms:modified xsi:type="dcterms:W3CDTF">2007-08-14T15:13:00Z</dcterms:modified>
  <cp:revision>1</cp:revision>
  <dc:subject/>
  <dc:title>Happy Birthday John and Jeff</dc:title>
</cp:coreProperties>
</file>