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Ideas for team fundraisers, all taken from posts on fundraising on </w:t>
      </w:r>
      <w:hyperlink r:id="rId2">
        <w:r>
          <w:rPr>
            <w:rStyle w:val="InternetLink"/>
            <w:sz w:val="22"/>
            <w:szCs w:val="22"/>
          </w:rPr>
          <w:t>www.chiefdelphi.com</w:t>
        </w:r>
      </w:hyperlink>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Team 1022-FanFare and Book Nook. Fanfare is where we work a concession stand at the Memorial Coliseum (the big arena where concerts and sporting events are held). We make somewhere around 12% of the profits of the night and usually each register (there are four) will make anywhere from $500 - $900 (total profit, not the team's 12% profit) depending on the event. It’s a lot of work but we make a lot of money.The Book Nook is a little place in the commons at school that sells candy, chips, drinks, etc. The kids at school go there before school and love it.</w:t>
      </w:r>
    </w:p>
    <w:p>
      <w:pPr>
        <w:pStyle w:val="Normal"/>
        <w:numPr>
          <w:ilvl w:val="0"/>
          <w:numId w:val="3"/>
        </w:numPr>
        <w:rPr>
          <w:color w:val="000000"/>
          <w:sz w:val="22"/>
          <w:szCs w:val="22"/>
        </w:rPr>
      </w:pPr>
      <w:r>
        <w:rPr>
          <w:color w:val="000000"/>
          <w:sz w:val="22"/>
          <w:szCs w:val="22"/>
        </w:rPr>
        <w:t>Our mentors had the bright idea of using students to perform manual labor for other people. It works really well and makes quite a bit of money. We did it in December for the first time and made $200 with seven people in three or four hours I think. We have a whole bunch of neighborhoods lined up for the spring because our main sponsor is consolidating and no longer will have an office in our area.</w:t>
      </w:r>
    </w:p>
    <w:p>
      <w:pPr>
        <w:pStyle w:val="Normal"/>
        <w:numPr>
          <w:ilvl w:val="0"/>
          <w:numId w:val="3"/>
        </w:numPr>
        <w:rPr>
          <w:color w:val="000000"/>
          <w:sz w:val="22"/>
          <w:szCs w:val="22"/>
        </w:rPr>
      </w:pPr>
      <w:r>
        <w:rPr>
          <w:color w:val="000000"/>
          <w:sz w:val="22"/>
          <w:szCs w:val="22"/>
        </w:rPr>
        <w:t xml:space="preserve">Team 549 simply asks local businesses to sponsor us. We also set up a challenge, the whole team broke up into pairs, and whichever group of two can get the most sponsor money wins their choice of an X-BOX or PS2. </w:t>
        <w:br/>
        <w:t xml:space="preserve">We have a ton of sponsors...from the local pizza shops, to companies like BOSE. </w:t>
      </w:r>
    </w:p>
    <w:p>
      <w:pPr>
        <w:pStyle w:val="Normal"/>
        <w:numPr>
          <w:ilvl w:val="0"/>
          <w:numId w:val="3"/>
        </w:numPr>
        <w:rPr>
          <w:color w:val="000000"/>
          <w:sz w:val="22"/>
          <w:szCs w:val="22"/>
        </w:rPr>
      </w:pPr>
      <w:r>
        <w:rPr>
          <w:color w:val="000000"/>
          <w:sz w:val="22"/>
          <w:szCs w:val="22"/>
        </w:rPr>
        <w:t>We have a Very Fine juice machine set up in the hallway outside our machine shop at school, which usually brings in over 10k a year!</w:t>
      </w:r>
    </w:p>
    <w:p>
      <w:pPr>
        <w:pStyle w:val="Normal"/>
        <w:numPr>
          <w:ilvl w:val="0"/>
          <w:numId w:val="3"/>
        </w:numPr>
        <w:rPr>
          <w:color w:val="000000"/>
          <w:sz w:val="22"/>
          <w:szCs w:val="22"/>
        </w:rPr>
      </w:pPr>
      <w:r>
        <w:rPr>
          <w:color w:val="000000"/>
          <w:sz w:val="22"/>
          <w:szCs w:val="22"/>
        </w:rPr>
        <w:t>Little Caesars Pizza Kits/Cookie Dough</w:t>
        <w:br/>
        <w:t>Candles</w:t>
        <w:br/>
        <w:t>Candy Bars</w:t>
      </w:r>
    </w:p>
    <w:p>
      <w:pPr>
        <w:pStyle w:val="Normal"/>
        <w:numPr>
          <w:ilvl w:val="0"/>
          <w:numId w:val="3"/>
        </w:numPr>
        <w:rPr>
          <w:color w:val="000000"/>
          <w:sz w:val="22"/>
          <w:szCs w:val="22"/>
        </w:rPr>
      </w:pPr>
      <w:r>
        <w:rPr>
          <w:color w:val="000000"/>
          <w:sz w:val="22"/>
          <w:szCs w:val="22"/>
        </w:rPr>
        <w:t>Next year I want to try a LAN Party.</w:t>
      </w:r>
    </w:p>
    <w:p>
      <w:pPr>
        <w:pStyle w:val="Normal"/>
        <w:numPr>
          <w:ilvl w:val="0"/>
          <w:numId w:val="3"/>
        </w:numPr>
        <w:rPr/>
      </w:pPr>
      <w:r>
        <w:rPr>
          <w:color w:val="000000"/>
          <w:sz w:val="22"/>
          <w:szCs w:val="22"/>
        </w:rPr>
        <w:t>Team648 parents work at the mark, a local sports arena, we have raffle once a year at a local mall, we sell flashing lights, we went to a local Wal-Mart and sold hot dogs hot cocoa chips. And we do birdies for charity, to do with golf.</w:t>
      </w:r>
    </w:p>
    <w:p>
      <w:pPr>
        <w:pStyle w:val="Normal"/>
        <w:numPr>
          <w:ilvl w:val="0"/>
          <w:numId w:val="3"/>
        </w:numPr>
        <w:rPr/>
      </w:pPr>
      <w:r>
        <w:rPr>
          <w:color w:val="000000"/>
          <w:sz w:val="22"/>
          <w:szCs w:val="22"/>
        </w:rPr>
        <w:t xml:space="preserve">To be a member of Team #217, you must raise $1000. Most students start with small businesses owned by family, friends, relatives, etc. From there, we start going to businesses in our area. We have </w:t>
      </w:r>
      <w:r>
        <w:rPr>
          <w:rStyle w:val="Highlight1"/>
          <w:sz w:val="22"/>
          <w:szCs w:val="22"/>
        </w:rPr>
        <w:t>brochures</w:t>
      </w:r>
      <w:r>
        <w:rPr>
          <w:color w:val="000000"/>
          <w:sz w:val="22"/>
          <w:szCs w:val="22"/>
        </w:rPr>
        <w:t xml:space="preserve"> that we can take, we make presentations, and if needed, we bring a robot along.  Once we attract a sponsor, we make sure they stay with us by sending updates and most of us send personal letters as well. Our robotics team has a tax id number, and donations can be written off (helps a ton).</w:t>
      </w:r>
    </w:p>
    <w:p>
      <w:pPr>
        <w:pStyle w:val="Normal"/>
        <w:numPr>
          <w:ilvl w:val="0"/>
          <w:numId w:val="3"/>
        </w:numPr>
        <w:rPr/>
      </w:pPr>
      <w:r>
        <w:rPr>
          <w:color w:val="000000"/>
          <w:sz w:val="22"/>
          <w:szCs w:val="22"/>
        </w:rPr>
        <w:t>Living in the metro-Detroit area, the smaller businesses are a MUST for soliciting funds. It seems that EVERYBODY works for one of the Big 3 and when our team is sponsored by FORD, sometimes you just can’t ask GM or DCX to sponsor you. One of our team members got $5000 this year from Meijers (the grocery store chain) very quickly after making our presentation. Small Businesses = Your Friend!</w:t>
      </w:r>
    </w:p>
    <w:p>
      <w:pPr>
        <w:pStyle w:val="Normal"/>
        <w:numPr>
          <w:ilvl w:val="0"/>
          <w:numId w:val="3"/>
        </w:numPr>
        <w:rPr/>
      </w:pPr>
      <w:r>
        <w:rPr>
          <w:color w:val="000000"/>
          <w:sz w:val="22"/>
          <w:szCs w:val="22"/>
        </w:rPr>
        <w:t xml:space="preserve">The easiest way to get money is to start with some </w:t>
      </w:r>
      <w:r>
        <w:rPr>
          <w:rStyle w:val="Highlight1"/>
          <w:sz w:val="22"/>
          <w:szCs w:val="22"/>
        </w:rPr>
        <w:t>brochures</w:t>
      </w:r>
      <w:r>
        <w:rPr>
          <w:color w:val="000000"/>
          <w:sz w:val="22"/>
          <w:szCs w:val="22"/>
        </w:rPr>
        <w:t xml:space="preserve"> and make presentations. Most companies don’t say no to giving money for good causes, and FIRST is one. </w:t>
      </w:r>
    </w:p>
    <w:p>
      <w:pPr>
        <w:pStyle w:val="Normal"/>
        <w:rPr>
          <w:color w:val="000000"/>
          <w:sz w:val="22"/>
          <w:szCs w:val="22"/>
        </w:rPr>
      </w:pPr>
      <w:r>
        <w:rPr>
          <w:color w:val="000000"/>
          <w:sz w:val="22"/>
          <w:szCs w:val="22"/>
        </w:rPr>
      </w:r>
    </w:p>
    <w:p>
      <w:pPr>
        <w:pStyle w:val="Normal"/>
        <w:numPr>
          <w:ilvl w:val="0"/>
          <w:numId w:val="3"/>
        </w:numPr>
        <w:rPr/>
      </w:pPr>
      <w:r>
        <w:rPr>
          <w:color w:val="000000"/>
          <w:sz w:val="22"/>
          <w:szCs w:val="22"/>
        </w:rPr>
        <w:t>Team 357 has: Been sponsored by PECO, Gone to local businesses to ask for support, Sold Wawa hoagie coupons for 3$ each, team makes 2$ off of each sold. They’re easy to sell to teachers or outside wawas, Sponsored a school dance receiving 100% of the profits, sold pretzels and soda after school for a few weeks, Ultimate Prom Raffle! for 1 dollar you can buy a prom raffle ticket, where first place is an insane amount of free stuff from local business (hair dresser limo etc.) and second prize was 2 tickets to the prom</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Our team collects old printer cartridges and cell phones. It is surprising how much one printer cartridge can bring in. we found one worth 20$!! Also car washes work pretty good and same with donation bottles all around our town. I find the most profitable is if your town has an annual street fairs like that have the robotics team set up a both with games and stuff</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Some engineering organizations will pay to come to your school to talk about engineering.</w:t>
      </w:r>
    </w:p>
    <w:p>
      <w:pPr>
        <w:pStyle w:val="Normal"/>
        <w:rPr>
          <w:color w:val="000000"/>
          <w:sz w:val="22"/>
          <w:szCs w:val="22"/>
        </w:rPr>
      </w:pPr>
      <w:r>
        <w:rPr>
          <w:color w:val="000000"/>
          <w:sz w:val="22"/>
          <w:szCs w:val="22"/>
        </w:rPr>
      </w:r>
    </w:p>
    <w:p>
      <w:pPr>
        <w:pStyle w:val="Normal"/>
        <w:numPr>
          <w:ilvl w:val="0"/>
          <w:numId w:val="3"/>
        </w:numPr>
        <w:rPr/>
      </w:pPr>
      <w:r>
        <w:rPr>
          <w:color w:val="000000"/>
          <w:sz w:val="22"/>
          <w:szCs w:val="22"/>
        </w:rPr>
        <w:t xml:space="preserve">Our team is somewhere in the middle but I think the team is going to have to start listening up to threads like this. Many may think that once you get someone like GM as a sponsor it is smooth sailing, everything is taken care of. Well, I think that unless you constantly keep up on everything, and do the important follow-up items as listed above, your team may be in more trouble than you think. As a sponsor and engineer on my team, I think that our team does a 'dismal' job at fund-raising and I feel like our donation to the team is often taken for granted and sometimes even wasted by the team. Most students, I feel, expect the money to roll in each year as a large hand out with essentially no work required to get it. However, if your team puts all its eggs in one basket........ Times change at companies, especially right now with this economy. All of the teams that have the Big 3 or Tier I,II,III suppliers as their main sponsor may find that the 'Mega' sponsor can't give what they used to. </w:t>
      </w:r>
    </w:p>
    <w:p>
      <w:pPr>
        <w:pStyle w:val="Normal"/>
        <w:rPr>
          <w:color w:val="000000"/>
          <w:sz w:val="22"/>
          <w:szCs w:val="22"/>
        </w:rPr>
      </w:pPr>
      <w:r>
        <w:rPr>
          <w:color w:val="000000"/>
          <w:sz w:val="22"/>
          <w:szCs w:val="22"/>
        </w:rPr>
      </w:r>
    </w:p>
    <w:p>
      <w:pPr>
        <w:pStyle w:val="Normal"/>
        <w:numPr>
          <w:ilvl w:val="0"/>
          <w:numId w:val="2"/>
        </w:numPr>
        <w:rPr>
          <w:color w:val="000000"/>
          <w:sz w:val="22"/>
          <w:szCs w:val="22"/>
        </w:rPr>
      </w:pPr>
      <w:r>
        <w:rPr>
          <w:color w:val="000000"/>
          <w:sz w:val="22"/>
          <w:szCs w:val="22"/>
        </w:rPr>
        <w:t>What would I do for a fundraiser - Well I can tell you what I have seen recently that works. In Michigan we pay up front for recycling, 5-10 cents per bottle or can. I usually save up a garbage can of them (actually quite quickly) in my garage and dread going to the supermarket to put them into the machine 1 by 1. Every once an a while a fundraiser comes to my house and instead of begging me to BUY something from them, they ask if there is any way that can take my empty cans and bottles off my hands as a donation. I immediately pop open the garage and give them the whole thing probably 20-25 bucks worth. Based on seeing the car going around the neighborhood, I know it is successful. Along the same lines, at a Jimmy Buffet concert I saw some kids collecting cans in the parking lot after the concert started and they filled up the entire pickup and had to come back!!!</w:t>
      </w:r>
    </w:p>
    <w:p>
      <w:pPr>
        <w:pStyle w:val="Normal"/>
        <w:numPr>
          <w:ilvl w:val="0"/>
          <w:numId w:val="2"/>
        </w:numPr>
        <w:rPr>
          <w:color w:val="000000"/>
          <w:sz w:val="22"/>
          <w:szCs w:val="22"/>
        </w:rPr>
      </w:pPr>
      <w:r>
        <w:rPr>
          <w:color w:val="000000"/>
          <w:sz w:val="22"/>
          <w:szCs w:val="22"/>
        </w:rPr>
        <w:t>So my opinion is, look at ways you can fund-raise without requiring people to fork over a bunch of cash and it will be successful. Also, don't put all your effort behind a single sponsor in the event that that one sponsor either lowers their donation or maybe even drops the sponsorship completely and you will have great success.</w:t>
      </w:r>
    </w:p>
    <w:p>
      <w:pPr>
        <w:pStyle w:val="Normal"/>
        <w:numPr>
          <w:ilvl w:val="0"/>
          <w:numId w:val="2"/>
        </w:numPr>
        <w:rPr>
          <w:color w:val="000000"/>
          <w:sz w:val="22"/>
          <w:szCs w:val="22"/>
        </w:rPr>
      </w:pPr>
      <w:r>
        <w:rPr>
          <w:color w:val="000000"/>
          <w:sz w:val="22"/>
          <w:szCs w:val="22"/>
        </w:rPr>
        <w:t>I hate to give out my favorite fund raiser, but then I realized that, hey!, none of you live in Redmond or Sammamish so we should be safe... Our robotics team hasn't used this yet, but my son's Boy Scout troop has. All figures are typical of this area. We aerate lawns in the spring. A lawn aerator is like an oversized lawn mower that punches hundreds of holes in a lawn, tearing up the thatch and letting water and nutrients into the soil. If you've seen a lawn covered by little mud cylinders, it has just been aerated.The minimum cost to rent an aerating machine is around $60 for a couple of hours, and then the homeowner has to lift a big, heavy (100 pounds or so), dirty machine in and out of their SUV, van or truck and drive it home, use it, and then return it.We can rent a lawn aerating machine for around $120 for the whole weekend. The rental place provides a trailer which we fill with six aerating machines. We take teams of one parent and one Scout around town and drop them off in different neighborhoods with an aerator, sack lunch, bottled water, and an enthusiastic attitude. We take the machine door-to-door and offer to aerate people's lawns for them. We charge a minimum of $40 for a smallish lawn (still less than that $60, you'll note) and as much as $100 for one of those riding-mower lawns. I believe someone once paid my son $120 for a really big lawn. Our average take is $400 per day per person profit.. This only works in the spring and fall, when most people want their lawns aerated. A lot of professional lawn services do this; too, so you want to make sure you get there first. Some volunteer groups that do this go around in advance and get people to reserve a time and day. This gives you an idea of demand and income. Other advice. Neighborhoods with big houses are bad because they all have professional gardeners. Really low-income neighborhoods don't work because they don't have the money. You want to find plain old middle-class neighborhoods. Anyone flying an American flag will hire a Boy Scout (don't know about robotics team high schoolers yet), as will most with a Republican bumper sticker on their car. Homes with big SUVs or minivans are good, too. They probably have kids of their own. It's genuinely hard work, but that's what teenagers are for, right?</w:t>
      </w:r>
    </w:p>
    <w:p>
      <w:pPr>
        <w:pStyle w:val="Normal"/>
        <w:numPr>
          <w:ilvl w:val="0"/>
          <w:numId w:val="2"/>
        </w:numPr>
        <w:rPr>
          <w:color w:val="000000"/>
          <w:sz w:val="22"/>
          <w:szCs w:val="22"/>
        </w:rPr>
      </w:pPr>
      <w:r>
        <w:rPr>
          <w:color w:val="000000"/>
          <w:sz w:val="22"/>
          <w:szCs w:val="22"/>
        </w:rPr>
        <w:t>Some big box stores will let you show off your robot in front of their store and will match donations you get.</w:t>
      </w:r>
    </w:p>
    <w:p>
      <w:pPr>
        <w:pStyle w:val="Normal"/>
        <w:rPr>
          <w:color w:val="000000"/>
          <w:sz w:val="22"/>
          <w:szCs w:val="22"/>
        </w:rPr>
      </w:pPr>
      <w:r>
        <w:rPr>
          <w:color w:val="000000"/>
          <w:sz w:val="22"/>
          <w:szCs w:val="22"/>
        </w:rPr>
      </w:r>
    </w:p>
    <w:p>
      <w:pPr>
        <w:pStyle w:val="Normal"/>
        <w:numPr>
          <w:ilvl w:val="0"/>
          <w:numId w:val="2"/>
        </w:numPr>
        <w:rPr/>
      </w:pPr>
      <w:r>
        <w:rPr>
          <w:color w:val="000000"/>
          <w:sz w:val="22"/>
          <w:szCs w:val="22"/>
        </w:rPr>
        <w:t>What my teams (230) big fundraiser is a dinner and auction. Every year we sent out people at the beginning of the school year to go out to stores and donations from all over town and some nearby towns. We usually get gift certificates and stuff, but we get lots of stuff. Then we sell tickets for like 12 dollars to everyone. We sell them in school, to family, ect. Then when the auction comes we hire some catering service to make the food and we have a silent, live, and Chinese auction. It is always a fun time, and we make a good amount of money.</w:t>
      </w:r>
    </w:p>
    <w:p>
      <w:pPr>
        <w:pStyle w:val="Normal"/>
        <w:numPr>
          <w:ilvl w:val="0"/>
          <w:numId w:val="2"/>
        </w:numPr>
        <w:rPr>
          <w:color w:val="000000"/>
          <w:sz w:val="22"/>
          <w:szCs w:val="22"/>
        </w:rPr>
      </w:pPr>
      <w:r>
        <w:rPr>
          <w:color w:val="000000"/>
          <w:sz w:val="22"/>
          <w:szCs w:val="22"/>
        </w:rPr>
        <w:t>Today team 1022 went to our GE factory and collected all the scrap brass/copper/aluminum, sorted it out, put it in a mentor's truck, and took it to Omni Source who bought it from us. All together it took about and hour and a half with six people. We made $1,100+</w:t>
      </w:r>
    </w:p>
    <w:p>
      <w:pPr>
        <w:pStyle w:val="Normal"/>
        <w:numPr>
          <w:ilvl w:val="0"/>
          <w:numId w:val="2"/>
        </w:numPr>
        <w:rPr>
          <w:color w:val="000000"/>
          <w:sz w:val="22"/>
          <w:szCs w:val="22"/>
        </w:rPr>
      </w:pPr>
      <w:r>
        <w:rPr>
          <w:color w:val="000000"/>
          <w:sz w:val="22"/>
          <w:szCs w:val="22"/>
        </w:rPr>
        <w:t xml:space="preserve">We've been doing a few car washes. We also are selling pet fish in bowls, with gravel and stuff. We had 12 and we sold them all within an hour and a half </w:t>
      </w:r>
    </w:p>
    <w:p>
      <w:pPr>
        <w:pStyle w:val="Normal"/>
        <w:numPr>
          <w:ilvl w:val="0"/>
          <w:numId w:val="2"/>
        </w:numPr>
        <w:rPr/>
      </w:pPr>
      <w:r>
        <w:rPr>
          <w:color w:val="000000"/>
          <w:sz w:val="22"/>
          <w:szCs w:val="22"/>
        </w:rPr>
        <w:t>The great thing about doing fundraisers during the summer months is that you're not competing with other teams or groups or school PTO/PTA fundraisers, etc. But it is difficult to rally everyone around for them.</w:t>
      </w:r>
    </w:p>
    <w:p>
      <w:pPr>
        <w:pStyle w:val="Normal"/>
        <w:numPr>
          <w:ilvl w:val="0"/>
          <w:numId w:val="2"/>
        </w:numPr>
        <w:rPr>
          <w:color w:val="000000"/>
          <w:sz w:val="22"/>
          <w:szCs w:val="22"/>
        </w:rPr>
      </w:pPr>
      <w:r>
        <w:rPr>
          <w:color w:val="000000"/>
          <w:sz w:val="22"/>
          <w:szCs w:val="22"/>
        </w:rPr>
        <w:t>This past season we sold Entertainment Books and pizza kits as personal fundraisers - where any profit earned by the student is credited towards the student's travel account. And we did car washes and a pasta dinner as team fundraising - which goes toward things like t-shirts, etc. The adults on the team sold beer at our new college football stadium which was a very successful fundraiser. It was a LOT of hard work, though.</w:t>
      </w:r>
    </w:p>
    <w:p>
      <w:pPr>
        <w:pStyle w:val="Normal"/>
        <w:numPr>
          <w:ilvl w:val="0"/>
          <w:numId w:val="2"/>
        </w:numPr>
        <w:rPr>
          <w:color w:val="000000"/>
          <w:sz w:val="22"/>
          <w:szCs w:val="22"/>
        </w:rPr>
      </w:pPr>
      <w:r>
        <w:rPr>
          <w:color w:val="000000"/>
          <w:sz w:val="22"/>
          <w:szCs w:val="22"/>
        </w:rPr>
        <w:t>Team 66 Fundraising, we did a bottle drive of 2 neighborhoods first thing this summer, a car wash in late June, then in late July and early this month, we helped out a pair of local politicians get their name known before the August 3rd primary. We've been also assisting an amusement company run games, concessions and rides over at a couple picnics with the school ROTC program. The two picnics were for the local Federal Mogul and the UAW. Quite fun. The next fundraiser we'll be running will be at a heritage festival and we'll be selling misc. stuff and offering people to go to restaurants where we'll get a portion of the money used to buy food.</w:t>
      </w:r>
    </w:p>
    <w:p>
      <w:pPr>
        <w:pStyle w:val="Normal"/>
        <w:numPr>
          <w:ilvl w:val="0"/>
          <w:numId w:val="2"/>
        </w:numPr>
        <w:rPr>
          <w:color w:val="000000"/>
          <w:sz w:val="22"/>
          <w:szCs w:val="22"/>
        </w:rPr>
      </w:pPr>
      <w:r>
        <w:rPr>
          <w:color w:val="000000"/>
          <w:sz w:val="22"/>
          <w:szCs w:val="22"/>
        </w:rPr>
        <w:t>Saturday is a wiffle ball tournament ($25 a player teams of 3-5 and have 20 teams!!!!! ca-ching!!!!) and I have done countless car washes as well as one of those Tip-A-(insert profession) were you are a "co-waiter" and get all the tips.</w:t>
      </w:r>
    </w:p>
    <w:p>
      <w:pPr>
        <w:pStyle w:val="Normal"/>
        <w:numPr>
          <w:ilvl w:val="0"/>
          <w:numId w:val="2"/>
        </w:numPr>
        <w:rPr/>
      </w:pPr>
      <w:r>
        <w:rPr>
          <w:color w:val="000000"/>
          <w:sz w:val="22"/>
          <w:szCs w:val="22"/>
        </w:rPr>
        <w:t>We did a car wash as a benefit for 'Relay for Life' and then participated in two area Relays.</w:t>
      </w:r>
    </w:p>
    <w:p>
      <w:pPr>
        <w:pStyle w:val="Normal"/>
        <w:numPr>
          <w:ilvl w:val="0"/>
          <w:numId w:val="2"/>
        </w:numPr>
        <w:rPr>
          <w:color w:val="000000"/>
          <w:sz w:val="22"/>
          <w:szCs w:val="22"/>
        </w:rPr>
      </w:pPr>
      <w:r>
        <w:rPr>
          <w:color w:val="000000"/>
          <w:sz w:val="22"/>
          <w:szCs w:val="22"/>
        </w:rPr>
        <w:t>For us, we're doing a Chuck's Chicken BBQ on Labor Day weekend. One of the local merchants lets us set up in his parking lot. He supplies BBQ pit, sauce, and storage for the raw chicken. For a one-day project, it's probably been one of our best money makers.</w:t>
      </w:r>
    </w:p>
    <w:p>
      <w:pPr>
        <w:pStyle w:val="Normal"/>
        <w:numPr>
          <w:ilvl w:val="0"/>
          <w:numId w:val="2"/>
        </w:numPr>
        <w:rPr/>
      </w:pPr>
      <w:r>
        <w:rPr>
          <w:color w:val="000000"/>
          <w:sz w:val="22"/>
          <w:szCs w:val="22"/>
        </w:rPr>
        <w:t>Thirdly, be creative in looking for sponsors. They don't necessarily have to be machine shops or big manufacturing companies--teams have been sponsored by everyone from proctologists to Busch Gardens. Very few industries are ill-suited (and I'll leave you to guess which ones those are).Teams have held LAN parties, have duct taped teachers to walls, had bake sales, washed cars, and done a million other things to raise money. here are a few ideas-</w:t>
      </w:r>
    </w:p>
    <w:p>
      <w:pPr>
        <w:pStyle w:val="Normal"/>
        <w:numPr>
          <w:ilvl w:val="0"/>
          <w:numId w:val="2"/>
        </w:numPr>
        <w:rPr/>
      </w:pPr>
      <w:r>
        <w:rPr>
          <w:color w:val="000000"/>
          <w:sz w:val="22"/>
          <w:szCs w:val="22"/>
        </w:rPr>
        <w:t>Team 25- raffle off a prepaid gas card. You might even get one donated, rake leaves for money- going as a team house to house, bag groceries as a team in the local supermarket and have a table for donations as the people leave, host a LAN party, talk to the mayors office, the city council, the local 4H, the Grange, the district senator, the school board. Somebody in there owns a business, deliver phone books for the phone company, clean highways for the town - they usually have grant funds alotted for that., go to local businesses with a shopping list- have them pledge a particular tool or piece of equipment you need for the team. Put their name on it and in your web site,  if you approach a large company you need to find the person who can make the decision for support. It isn't easy. It is easier for the underlings to simply put you off. So research a bit and find out what you can.</w:t>
      </w:r>
    </w:p>
    <w:p>
      <w:pPr>
        <w:pStyle w:val="Normal"/>
        <w:numPr>
          <w:ilvl w:val="0"/>
          <w:numId w:val="2"/>
        </w:numPr>
        <w:rPr>
          <w:color w:val="000000"/>
          <w:sz w:val="22"/>
          <w:szCs w:val="22"/>
        </w:rPr>
      </w:pPr>
      <w:r>
        <w:rPr>
          <w:color w:val="000000"/>
          <w:sz w:val="22"/>
          <w:szCs w:val="22"/>
        </w:rPr>
        <w:t>if you have even been in a walk-a-thon you get sponsored for even mile you walk or something of the sort. I was thinking what if each teammember got some people to sponsor them for ever hour they spend working during the build season.....this could easily build up funds considering the many nights we go without sleep</w:t>
      </w:r>
    </w:p>
    <w:p>
      <w:pPr>
        <w:pStyle w:val="Normal"/>
        <w:numPr>
          <w:ilvl w:val="0"/>
          <w:numId w:val="2"/>
        </w:numPr>
        <w:rPr>
          <w:color w:val="000000"/>
          <w:sz w:val="22"/>
          <w:szCs w:val="22"/>
        </w:rPr>
      </w:pPr>
      <w:r>
        <w:rPr>
          <w:color w:val="000000"/>
          <w:sz w:val="22"/>
          <w:szCs w:val="22"/>
        </w:rPr>
        <w:t>Stores like Barnes and Noble and restaurants will have a 20% off night where your team will get 20% of profits.</w:t>
      </w:r>
    </w:p>
    <w:p>
      <w:pPr>
        <w:pStyle w:val="Normal"/>
        <w:rPr>
          <w:color w:val="000000"/>
          <w:sz w:val="22"/>
          <w:szCs w:val="22"/>
        </w:rPr>
      </w:pPr>
      <w:r>
        <w:rPr>
          <w:color w:val="000000"/>
          <w:sz w:val="22"/>
          <w:szCs w:val="22"/>
        </w:rPr>
      </w:r>
    </w:p>
    <w:p>
      <w:pPr>
        <w:pStyle w:val="Normal"/>
        <w:numPr>
          <w:ilvl w:val="0"/>
          <w:numId w:val="2"/>
        </w:numPr>
        <w:rPr/>
      </w:pPr>
      <w:r>
        <w:rPr>
          <w:color w:val="000000"/>
          <w:sz w:val="22"/>
          <w:szCs w:val="22"/>
        </w:rPr>
        <w:t>As a fundraisers we've done something called Robo-bowling. On a Saturday, we've gone to our local bowling alley and rented it for 3 and a half hours and sold tickets for unlimited bowling in the time, which included shoe rental, for $10. We've done this for two years now and we usually make about $1,000. It's a great fundraiser and we usually do it at the end of the build season so the team members can participate and it's a lot of fun.</w:t>
      </w:r>
    </w:p>
    <w:p>
      <w:pPr>
        <w:pStyle w:val="Normal"/>
        <w:numPr>
          <w:ilvl w:val="0"/>
          <w:numId w:val="2"/>
        </w:numPr>
        <w:rPr>
          <w:color w:val="000000"/>
          <w:sz w:val="22"/>
          <w:szCs w:val="22"/>
        </w:rPr>
      </w:pPr>
      <w:r>
        <w:rPr>
          <w:sz w:val="22"/>
          <w:szCs w:val="22"/>
          <w:lang w:val="en"/>
        </w:rPr>
        <w:t xml:space="preserve">Team 759 in England-Bag packing is an activity done by </w:t>
      </w:r>
      <w:hyperlink r:id="rId3">
        <w:r>
          <w:rPr>
            <w:rStyle w:val="InternetLink"/>
            <w:sz w:val="22"/>
            <w:szCs w:val="22"/>
            <w:lang w:val="en"/>
          </w:rPr>
          <w:t>FIRST</w:t>
        </w:r>
      </w:hyperlink>
      <w:r>
        <w:rPr>
          <w:sz w:val="22"/>
          <w:szCs w:val="22"/>
          <w:lang w:val="en"/>
        </w:rPr>
        <w:t xml:space="preserve"> teams to raise money (See </w:t>
      </w:r>
      <w:hyperlink r:id="rId4">
        <w:r>
          <w:rPr>
            <w:rStyle w:val="InternetLink"/>
            <w:sz w:val="22"/>
            <w:szCs w:val="22"/>
            <w:lang w:val="en"/>
          </w:rPr>
          <w:t>fundraising</w:t>
        </w:r>
      </w:hyperlink>
      <w:r>
        <w:rPr>
          <w:sz w:val="22"/>
          <w:szCs w:val="22"/>
          <w:lang w:val="en"/>
        </w:rPr>
        <w:t>). The students write to a supermarket / shop and ask for permission to pack customers bags for a day (usually a weekend). The students then go to the shop, and offer to pack peoples bags, clearly stating that its on a voluntry basis. Whilst packing the bags the student's should promote first and discuss why they are raising the money. This is usually a successful fundraiser , usually raising about £500 ($900-1000 )</w:t>
      </w:r>
    </w:p>
    <w:p>
      <w:pPr>
        <w:pStyle w:val="Normal"/>
        <w:numPr>
          <w:ilvl w:val="0"/>
          <w:numId w:val="2"/>
        </w:numPr>
        <w:rPr/>
      </w:pPr>
      <w:r>
        <w:rPr>
          <w:sz w:val="22"/>
          <w:szCs w:val="22"/>
          <w:lang w:val="en"/>
        </w:rPr>
        <w:t xml:space="preserve">A penny war is a type of </w:t>
      </w:r>
      <w:hyperlink r:id="rId5">
        <w:r>
          <w:rPr>
            <w:rStyle w:val="InternetLink"/>
            <w:sz w:val="22"/>
            <w:szCs w:val="22"/>
            <w:lang w:val="en"/>
          </w:rPr>
          <w:t>fundraiser</w:t>
        </w:r>
      </w:hyperlink>
      <w:r>
        <w:rPr>
          <w:sz w:val="22"/>
          <w:szCs w:val="22"/>
          <w:lang w:val="en"/>
        </w:rPr>
        <w:t xml:space="preserve"> that is used by </w:t>
      </w:r>
      <w:hyperlink r:id="rId6">
        <w:r>
          <w:rPr>
            <w:rStyle w:val="InternetLink"/>
            <w:sz w:val="22"/>
            <w:szCs w:val="22"/>
            <w:lang w:val="en"/>
          </w:rPr>
          <w:t>FIRST</w:t>
        </w:r>
      </w:hyperlink>
      <w:r>
        <w:rPr>
          <w:sz w:val="22"/>
          <w:szCs w:val="22"/>
          <w:lang w:val="en"/>
        </w:rPr>
        <w:t xml:space="preserve"> teams. A traditional penny war is held between multiple parts of the student body, either by homeroom, grade, club, or other method. Students then bring in pennies, which are put in their group's jar. Members of other groups may then attack the jar by putting in money of other denominations (nickels, dimes, quarters, half-dollars, dollar coins, or any folding money). The amount of non-penny currency is then subtracted from the amount of pennies, giving that group's score</w:t>
      </w:r>
      <w:r>
        <w:rPr>
          <w:sz w:val="20"/>
          <w:szCs w:val="20"/>
          <w:lang w:val="en"/>
        </w:rPr>
        <w:t>. The group with the highest score wins, and usually wins some prize such as a pizza par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1">
    <w:name w:val="highlight1"/>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efdelphi.com/" TargetMode="External"/><Relationship Id="rId3" Type="http://schemas.openxmlformats.org/officeDocument/2006/relationships/hyperlink" Target="http://www.firstwiki.org/FIRST" TargetMode="External"/><Relationship Id="rId4" Type="http://schemas.openxmlformats.org/officeDocument/2006/relationships/hyperlink" Target="http://www.firstwiki.org/Fundraising" TargetMode="External"/><Relationship Id="rId5" Type="http://schemas.openxmlformats.org/officeDocument/2006/relationships/hyperlink" Target="http://www.firstwiki.org/Fundraising" TargetMode="External"/><Relationship Id="rId6" Type="http://schemas.openxmlformats.org/officeDocument/2006/relationships/hyperlink" Target="http://www.firstwiki.org/FIRS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9:08:00Z</dcterms:created>
  <dc:creator> Jennifer Beatty</dc:creator>
  <dc:description/>
  <cp:keywords/>
  <dc:language>en-US</dc:language>
  <cp:lastModifiedBy> Jennifer Beatty</cp:lastModifiedBy>
  <dcterms:modified xsi:type="dcterms:W3CDTF">2007-08-23T19:08:00Z</dcterms:modified>
  <cp:revision>2</cp:revision>
  <dc:subject/>
  <dc:title>Ideas for fundraisers, all taken from team posts of www</dc:title>
</cp:coreProperties>
</file>