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40"/>
        </w:rPr>
        <w:t xml:space="preserve">2007 CAL GAMES                                   </w:t>
      </w:r>
      <w:r>
        <w:rPr/>
        <w:t>Team Food Order Form</w:t>
      </w:r>
    </w:p>
    <w:p>
      <w:pPr>
        <w:pStyle w:val="Heading1"/>
        <w:jc w:val="right"/>
        <w:rPr/>
      </w:pPr>
      <w:r>
        <w:rPr/>
        <w:t xml:space="preserve">Courtesy of TEAM 100 </w:t>
      </w:r>
      <w:r>
        <w:rPr>
          <w:i/>
          <w:iCs/>
        </w:rPr>
        <w:t>“The Wildhats”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Please submit one form per team no later than 3pm Wednesday October 10.  All pre-ordered lunches may be picked up at the concession WILL CALL by your team representative at the beginning of the lunch break. </w:t>
      </w:r>
    </w:p>
    <w:p>
      <w:pPr>
        <w:pStyle w:val="Normal"/>
        <w:jc w:val="center"/>
        <w:rPr/>
      </w:pPr>
      <w:r>
        <w:rPr/>
        <w:t>Maximize your time at the 2007 Cal Games – Don’t wait in a food line - order in advanc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right="-180" w:hanging="0"/>
        <w:rPr/>
      </w:pPr>
      <w:r>
        <w:rPr/>
        <w:t>In addition to the pre-orderable selections there will be Pizza and Caesar Salad with/without Chicken for sale at the concession stand with more drink, snack and dessert item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Please send this completed form and your check - payable to </w:t>
      </w:r>
      <w:r>
        <w:rPr>
          <w:b/>
          <w:bCs/>
        </w:rPr>
        <w:t>Woodside High School Robotics</w:t>
      </w:r>
      <w:r>
        <w:rPr/>
        <w:t xml:space="preserve"> to: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Woodside High School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Attn: Arlene Kolber – Robotics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199 Churchill Avenue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Woodside, CA 94062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OR</w:t>
      </w:r>
      <w:r>
        <w:rPr/>
        <w:t xml:space="preserve">  FAX to 650-367-7263         attn: Arlene Kolber  - Robotics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#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Representativ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l phone number: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# order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ALL MEAL DEALS ARE $5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ose your sandwich:  please indicate quantities of each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amburger                          - Meal Deal includes a drink &amp; fruit OR chip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heeseBurger                      - Meal Deal includes a drink &amp; fruit OR chip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arge Hot Dog  (All Beef)  - Meal Deal includes a drink &amp; fruit OR chip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oca Burger                        - Meal Deal includes a drink &amp; fruit OR chip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oose your drink: -- please indicate quantities of each drink</w:t>
            </w:r>
          </w:p>
        </w:tc>
      </w:tr>
      <w:tr>
        <w:trPr>
          <w:trHeight w:val="1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ottled Wat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o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et Co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U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atora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oose EITHER Chips OR Fruit: – if Fruit please indicate fruit choi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hip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ppl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ana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r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# of lunches ordered ________ X $5 =  $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dicate the Check Number________________.</w:t>
      </w:r>
    </w:p>
    <w:sectPr>
      <w:type w:val="nextPage"/>
      <w:pgSz w:w="12240" w:h="15840"/>
      <w:pgMar w:left="90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3:04:00Z</dcterms:created>
  <dc:creator>Robert S Dubrow</dc:creator>
  <dc:description/>
  <dc:language>en-US</dc:language>
  <cp:lastModifiedBy>Robert S Dubrow</cp:lastModifiedBy>
  <dcterms:modified xsi:type="dcterms:W3CDTF">2007-09-30T04:01:00Z</dcterms:modified>
  <cp:revision>4</cp:revision>
  <dc:subject/>
  <dc:title>2007 CAL GAMES</dc:title>
</cp:coreProperties>
</file>