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SCHOOL/TEAM 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</w:rPr>
      </w:pPr>
      <w:r>
        <w:rPr/>
        <w:t>OCCRA Safety and Fairness Affidavi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y signature on this document indicates that, as team leader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 have reviewed the OCCRA Safety Guidelines with my team and all team members agree to abide by them; this includes the wearing of safety glasses in the pits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(2) I have reviewed the OCCRA Fairness Guidelines for </w:t>
      </w:r>
    </w:p>
    <w:p>
      <w:pPr>
        <w:pStyle w:val="TextBodyIndent"/>
        <w:rPr/>
      </w:pPr>
      <w:r>
        <w:rPr/>
        <w:t>making a student-built robot and, to the best of my knowledge, our robot  was designed and built entirely by the students on our team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odyTextIndent2"/>
        <w:rPr/>
      </w:pPr>
      <w:r>
        <w:rPr/>
        <w:t>(3) I have reviewed the OCCRA Disclaimer regarding photographs and video taken at the competitions and I have made all of my team members aware of the terms and conditions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igned:</w:t>
        <w:tab/>
        <w:tab/>
        <w:t>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inted name:</w:t>
        <w:tab/>
        <w:t>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must be a non-student adult team memb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080" w:hanging="360"/>
    </w:pPr>
    <w:rPr>
      <w:rFonts w:ascii="Arial" w:hAnsi="Arial" w:cs="Arial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8:54:00Z</dcterms:created>
  <dc:creator>Michael R. McIntyre</dc:creator>
  <dc:description/>
  <dc:language>en-US</dc:language>
  <cp:lastModifiedBy>Mike Martus</cp:lastModifiedBy>
  <cp:lastPrinted>2005-10-21T05:19:00Z</cp:lastPrinted>
  <dcterms:modified xsi:type="dcterms:W3CDTF">2007-10-14T18:54:00Z</dcterms:modified>
  <cp:revision>2</cp:revision>
  <dc:subject/>
  <dc:title>SCHOOL/TEAM __________________________________________________</dc:title>
</cp:coreProperties>
</file>