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</w:rPr>
        <w:t>Cash Box Setup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Best Practice</w:t>
      </w:r>
      <w:r>
        <w:rPr>
          <w:rFonts w:cs="Arial" w:ascii="Arial" w:hAnsi="Arial"/>
        </w:rPr>
        <w:t xml:space="preserve">: </w:t>
      </w:r>
    </w:p>
    <w:p>
      <w:pPr>
        <w:pStyle w:val="Normal"/>
        <w:rPr/>
      </w:pPr>
      <w:r>
        <w:rPr>
          <w:rFonts w:cs="Arial" w:ascii="Arial" w:hAnsi="Arial"/>
        </w:rPr>
        <w:t>Setup the drawer with enough money to handle the day’s initial sales transaction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Background: </w:t>
      </w:r>
    </w:p>
    <w:p>
      <w:pPr>
        <w:pStyle w:val="Normal"/>
        <w:rPr/>
      </w:pPr>
      <w:r>
        <w:rPr>
          <w:rFonts w:cs="Arial" w:ascii="Arial" w:hAnsi="Arial"/>
        </w:rPr>
        <w:t>Having enough money to make change with is important to avoid inconveniencing customer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Getting It Done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t up the register drawer with $50.00 from currency bag.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</w:rPr>
        <w:t>Make sure denomination are facing the same direction and in the proper spot.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Maintain adequate working change in drawers.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Request money from (mentor)  to maintain adequate change as needed (do not wait for change to run low). Starting cash  $21 singles, $20 Qtrs, $5 Dimes. $2 Nickels, $1. Pennies (we don’t need to keep dimes, nickels, pennies if the sale amount of products is all in 25 cent increments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</w:rPr>
        <w:t>At start of sales session</w:t>
      </w:r>
      <w:r>
        <w:rPr>
          <w:rFonts w:cs="Arial" w:ascii="Arial" w:hAnsi="Arial"/>
        </w:rPr>
        <w:t>: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>Inventory stock,  verified by second person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Record in sales log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Count cash, verified by second person (initial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Fill out re stock sheet as needed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Monitor sales schedule/coverage (when, who is working)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Close the cart at the end of day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Background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ccurate cash handling is an essential part of your business. It is important that the cash be counted accuratel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Getting It Done: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Count all cash in the cash box, leaving the original starting amount of $50. in the box- verified by a second person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Count loose coin first.  Note amounts on tally sheet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Count bulk coin, note amounts on tally sheet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Round the coin total down to the nearest full dollar.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Note the overage amount of coin on tally sheet. Place the overage amount of coin in the “cash bag”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Count currency beginning with singles – rounding down to nearest five dollar increment, placing overage amount in “cash bag”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Count five dollar bills rounding down to the nearest ten dollar increment, placing overage amount in “cash bag”.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</w:rPr>
        <w:t>Count remaining currency until the drawer limit of $50.00 has been met. Place remaining currency in “cash deposit bag”.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</w:rPr>
        <w:t>Sales proceeds go in cash bag, record bag number in sales record log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omplete information on sales bag: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Date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Depositor- prepared by and witnessed by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kip financial institution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Record bag number in sales log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ontents- cash and coin, total amounts only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eal bag!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Return cash bag with cart, sales log to (mentor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en you are scheduled to work and have signed in you are responsible for the product and cash.  If either are missing you will be held accountabl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o food, personal items, personal purchases etc in the cart/area.</w:t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les Log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Log date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Record who is working (sign name)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Two people verify starting cash (both initial)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Record daily sales (amount sold in dollars, total cash in drawer)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Record sales proceeds “bag number” (amount turned in to Mr. Knapp)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354"/>
        <w:gridCol w:w="1771"/>
        <w:gridCol w:w="1771"/>
        <w:gridCol w:w="1772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igned Workers (name)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rting cash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50 -verified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ily Sale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g Number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ash Tally Shee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te________________ counted by: ____________ AND 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Fill in date</w:t>
        <w:tab/>
        <w:tab/>
        <w:tab/>
        <w:tab/>
        <w:t>sign name</w:t>
        <w:tab/>
        <w:tab/>
        <w:t>sign name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ose coin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lled coin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ngl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ve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mainder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eep a total of $50 in cash box (the balance of that amount in quarters and single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ash Tally Shee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te________________ counted by: ____________ AND 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Fill in date</w:t>
        <w:tab/>
        <w:tab/>
        <w:tab/>
        <w:tab/>
        <w:t>sign name</w:t>
        <w:tab/>
        <w:tab/>
        <w:t>sign name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ose coin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lled coin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ngl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ve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mainder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eep a total of $50 in cash box (the balance of that amount in quarters and single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ash Tally Shee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te________________ counted by: ____________ AND 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Fill in date</w:t>
        <w:tab/>
        <w:tab/>
        <w:tab/>
        <w:tab/>
        <w:t>sign name</w:t>
        <w:tab/>
        <w:tab/>
        <w:t>sign name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ose coin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lled coin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ngl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ve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mainder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eep a total of $50 in cash box (the balance of that amount in quarters and single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ash Tally Shee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te________________ counted by: ____________ AND 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Fill in date</w:t>
        <w:tab/>
        <w:tab/>
        <w:tab/>
        <w:tab/>
        <w:t>sign name</w:t>
        <w:tab/>
        <w:tab/>
        <w:t>sign name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ose coin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lled coin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ngl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ve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mainder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eep a total of $50 in cash box (the balance of that amount in quarters and single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ash Tally Shee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te________________ counted by: ____________ AND 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Fill in date</w:t>
        <w:tab/>
        <w:tab/>
        <w:tab/>
        <w:tab/>
        <w:t>sign name</w:t>
        <w:tab/>
        <w:tab/>
        <w:t>sign name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ose coin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lled coin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ngl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ve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mainder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eep a total of $50 in cash box (the balance of that amount in quarters and singles)</w:t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hysical Inventory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o be done daily- count starting inventory, count ending inventory difference should equal amount sold, multiply by item dollar value, total dollar value column to total dollar amount sold for the da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tem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rting inv. (+)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ding Inv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-)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ount Sold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diff =)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llar Value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oc candy bar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-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+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@ $1.00 ea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4.00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ind w:left="300" w:hanging="0"/>
    </w:pPr>
    <w:rPr>
      <w:sz w:val="20"/>
      <w:szCs w:val="20"/>
    </w:rPr>
  </w:style>
  <w:style w:type="paragraph" w:styleId="Header">
    <w:name w:val="header"/>
    <w:basedOn w:val="Normal"/>
    <w:qFormat/>
    <w:pPr>
      <w:ind w:left="150" w:hanging="0"/>
    </w:pPr>
    <w:rPr>
      <w:b/>
      <w:bCs/>
      <w:color w:val="3B69A5"/>
    </w:rPr>
  </w:style>
  <w:style w:type="paragraph" w:styleId="Header1">
    <w:name w:val="header1"/>
    <w:basedOn w:val="Normal"/>
    <w:qFormat/>
    <w:pPr>
      <w:ind w:left="300" w:hanging="0"/>
    </w:pPr>
    <w:rPr>
      <w:b/>
      <w:bCs/>
      <w:color w:val="AA0000"/>
      <w:sz w:val="21"/>
      <w:szCs w:val="21"/>
    </w:rPr>
  </w:style>
  <w:style w:type="paragraph" w:styleId="Header2">
    <w:name w:val="header2"/>
    <w:basedOn w:val="Normal"/>
    <w:qFormat/>
    <w:pPr>
      <w:ind w:left="300" w:hanging="0"/>
    </w:pPr>
    <w:rPr>
      <w:b/>
      <w:bCs/>
      <w:color w:val="3B69A5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14:50:00Z</dcterms:created>
  <dc:creator> </dc:creator>
  <dc:description/>
  <cp:keywords/>
  <dc:language>en-US</dc:language>
  <cp:lastModifiedBy> </cp:lastModifiedBy>
  <cp:lastPrinted>2007-10-22T11:37:00Z</cp:lastPrinted>
  <dcterms:modified xsi:type="dcterms:W3CDTF">2007-12-10T14:50:00Z</dcterms:modified>
  <cp:revision>2</cp:revision>
  <dc:subject/>
  <dc:title>Cash Box Setup</dc:title>
</cp:coreProperties>
</file>