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his Checklist Must be Completed After Each Mat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ch Time ___:_____AM / P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le checkli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itial before the number and after each item noted in the category. Note what needed adjustment or tightening after each line it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 – Change Battery with a fully charged batte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2 – Battery connections on the removed battery checked for tightnes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3 – Removed Battery is put on char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4 – Connections on main breaker checked to be tigh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5 – All connections on TS1 are checked to be tigh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6 – All connections to PD1 checked to be tigh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7 – All connections to PD2 checked to be tigh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8 – All connections on the PWM controllers checked to be ti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WM 1 _____  PWM 2 _____  PWM 3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WM 4 _____  PWM 5 _____  PWM 6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9 – All connections to Spike Relays on and ti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R 1 ______</w:t>
        <w:tab/>
        <w:t xml:space="preserve">SR 2 ______ </w:t>
        <w:tab/>
        <w:t xml:space="preserve">SR 3 ______ </w:t>
        <w:tab/>
        <w:t xml:space="preserve">SR 4 ______ </w:t>
        <w:tab/>
        <w:t>SR 5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0 – Pneumatic system holding pressure 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20 PSI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60 PSI  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1 – Mast moves up  ________  Moves down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2 – Grabber raises _____ Lowers _____ Holds ball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3 – Drive system wor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Forward _____ Reverse _____  Left turn _____ Right turn 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4 – Chain t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rive wheels _________  Mast 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5 – Wheel alignme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6 – Check for loose bolts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Frame _______      Mast Mount _______    Grabber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 17 – Safety Check for Lif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Limit Switches _______   Potentiometer Connected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8 – Wheel Sprockets check for being tight and in-li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19 -  Motors and Gearboxes tight and secu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20 – Wheel Shaft Spring Cli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21 – Wire Rope Tension _____  Pulleys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 22 – Check Bumpers for Dam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 23 – Check Overall Robot Dimensions 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00:00Z</dcterms:created>
  <dc:creator>212008299</dc:creator>
  <dc:description/>
  <cp:keywords/>
  <dc:language>en-US</dc:language>
  <cp:lastModifiedBy>212008299</cp:lastModifiedBy>
  <cp:lastPrinted>2008-01-31T18:28:00Z</cp:lastPrinted>
  <dcterms:modified xsi:type="dcterms:W3CDTF">2008-03-20T14:00:00Z</dcterms:modified>
  <cp:revision>2</cp:revision>
  <dc:subject/>
  <dc:title>Things that need to e changed or checked after each match</dc:title>
</cp:coreProperties>
</file>