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0" cy="5486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-22.9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319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935</wp:posOffset>
                </wp:positionH>
                <wp:positionV relativeFrom="paragraph">
                  <wp:posOffset>116840</wp:posOffset>
                </wp:positionV>
                <wp:extent cx="0" cy="5486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2pt" to="319.0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5603240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441.2pt" to="319pt,441.2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91694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2.2pt" to="283pt,72.2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917440</wp:posOffset>
                </wp:positionV>
                <wp:extent cx="13716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87.2pt" to="103pt,387.2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135</wp:posOffset>
                </wp:positionH>
                <wp:positionV relativeFrom="paragraph">
                  <wp:posOffset>491744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87.2pt" to="283pt,387.2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860040</wp:posOffset>
                </wp:positionV>
                <wp:extent cx="13716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25.2pt" to="103pt,225.2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286004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5.2pt" to="292pt,225.2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916940</wp:posOffset>
                </wp:positionV>
                <wp:extent cx="13716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2.2pt" to="103pt,72.2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30.05pt;margin-top:9.2pt;width:26.95pt;height:26.95pt;mso-wrap-style:none;v-text-anchor:middle">
                <v:fill o:detectmouseclick="t" type="solid" color2="#0099ff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635</wp:posOffset>
                </wp:positionH>
                <wp:positionV relativeFrom="paragraph">
                  <wp:posOffset>526034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30.05pt;margin-top:414.2pt;width:26.95pt;height:26.95pt;mso-wrap-style:none;v-text-anchor:middle">
                <v:fill o:detectmouseclick="t" type="solid" color2="#0099ff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916940</wp:posOffset>
                </wp:positionV>
                <wp:extent cx="0" cy="1943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2.2pt" to="49.05pt,225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935</wp:posOffset>
                </wp:positionH>
                <wp:positionV relativeFrom="paragraph">
                  <wp:posOffset>916940</wp:posOffset>
                </wp:positionV>
                <wp:extent cx="0" cy="1943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72.2pt" to="229.05pt,225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235</wp:posOffset>
                </wp:positionH>
                <wp:positionV relativeFrom="paragraph">
                  <wp:posOffset>2860040</wp:posOffset>
                </wp:positionV>
                <wp:extent cx="0" cy="2057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25.2pt" to="58.05pt,38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7535</wp:posOffset>
                </wp:positionH>
                <wp:positionV relativeFrom="paragraph">
                  <wp:posOffset>2860040</wp:posOffset>
                </wp:positionV>
                <wp:extent cx="0" cy="2057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25.2pt" to="247.05pt,38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935</wp:posOffset>
                </wp:positionH>
                <wp:positionV relativeFrom="paragraph">
                  <wp:posOffset>459740</wp:posOffset>
                </wp:positionV>
                <wp:extent cx="0" cy="48006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6.2pt" to="139.05pt,414.1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2.95pt;margin-top:9.2pt;width:62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835</wp:posOffset>
                </wp:positionH>
                <wp:positionV relativeFrom="paragraph">
                  <wp:posOffset>537464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6.05pt;margin-top:423.2pt;width:62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635</wp:posOffset>
                </wp:positionH>
                <wp:positionV relativeFrom="paragraph">
                  <wp:posOffset>274574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30.05pt;margin-top:216.2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1:58:00Z</dcterms:created>
  <dc:creator>ben kellogg</dc:creator>
  <dc:description/>
  <cp:keywords/>
  <dc:language>en-US</dc:language>
  <cp:lastModifiedBy>ben kellogg</cp:lastModifiedBy>
  <dcterms:modified xsi:type="dcterms:W3CDTF">2008-04-25T02:07:00Z</dcterms:modified>
  <cp:revision>1</cp:revision>
  <dc:subject/>
  <dc:title/>
</cp:coreProperties>
</file>