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  <w:t>DUEL ON THE DELAWARE 2008 – Registration Form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First State Robotics Competition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t Salem Community College, Carneys Point, New Jersey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aturday, October 11, 2008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>Please complete all cells at right.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>E-mail completed form to John.A.Larock@usa.dupont.com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>Cost information is below table</w:t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5580"/>
      </w:tblGrid>
      <w:tr>
        <w:trPr/>
        <w:tc>
          <w:tcPr>
            <w:tcW w:w="397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Team Information:</w:t>
            </w:r>
          </w:p>
        </w:tc>
        <w:tc>
          <w:tcPr>
            <w:tcW w:w="55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eam Number: 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eam Name:   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Location (City/State):  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chools Involved:    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ompanies Involved:   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nique Team Info for MC: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Event Logistics Information: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umber of Team Members 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ttending Event (Estimated):  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rriving morning of event    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(Doors open at 7:30am, Opening Ceremonies begin at 9:00am sharp)   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YES / NO ?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Evening stay planned (Friday night) 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YES / NO ?    </w:t>
            </w:r>
          </w:p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vening stay planned (Saturday night)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YES / NO ?    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 xml:space="preserve">Team Contact Information:  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ain Contact:   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Organization:   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ailing Address:  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ork Phone:  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ell Phone:    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E-mail Address:    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Event cost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$150 for payments received by June 30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$200 for payments after June 30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lease make checks payable to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"First State Robotics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ail checks to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First State Robotic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c/o John A. Larock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33 Longspur Driv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Wilmington, DE 19808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8T11:34:00Z</dcterms:created>
  <dc:creator>Wilkens</dc:creator>
  <dc:description/>
  <dc:language>en-US</dc:language>
  <cp:lastModifiedBy>DuPont</cp:lastModifiedBy>
  <cp:lastPrinted>2008-05-01T20:50:00Z</cp:lastPrinted>
  <dcterms:modified xsi:type="dcterms:W3CDTF">2008-05-08T11:34:00Z</dcterms:modified>
  <cp:revision>2</cp:revision>
  <dc:subject/>
  <dc:title>DUEL ON THE DELAWARE 2008 – Registration Form</dc:title>
</cp:coreProperties>
</file>