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ahoma" w:hAnsi="Tahoma" w:cs="Tahoma"/>
          <w:sz w:val="20"/>
          <w:szCs w:val="20"/>
        </w:rPr>
      </w:pPr>
      <w:r>
        <w:rPr>
          <w:rFonts w:cs="Tahoma" w:ascii="Tahoma" w:hAnsi="Tahoma"/>
          <w:sz w:val="20"/>
          <w:szCs w:val="20"/>
        </w:rPr>
        <w:t>RULES OF ENGAGEMENT</w:t>
      </w:r>
    </w:p>
    <w:p>
      <w:pPr>
        <w:pStyle w:val="Normal"/>
        <w:spacing w:before="0" w:after="240"/>
        <w:rPr>
          <w:rFonts w:ascii="Tahoma" w:hAnsi="Tahoma" w:cs="Tahoma"/>
          <w:sz w:val="20"/>
          <w:szCs w:val="20"/>
        </w:rPr>
      </w:pPr>
      <w:r>
        <w:rPr>
          <w:rFonts w:cs="Tahoma" w:ascii="Tahoma" w:hAnsi="Tahoma"/>
          <w:sz w:val="20"/>
          <w:szCs w:val="20"/>
        </w:rPr>
        <w:t>The 2008 FIRST OVERDRIVE rules will be used for this competition with a few additions/modifications. These changes/modifications have been reviewed and fully endorsed by MARC’s Head Referee and therefore will be implemented into this years MARC Competition.</w:t>
      </w:r>
    </w:p>
    <w:p>
      <w:pPr>
        <w:pStyle w:val="Normal"/>
        <w:spacing w:before="0" w:after="240"/>
        <w:rPr>
          <w:rFonts w:ascii="Tahoma" w:hAnsi="Tahoma" w:cs="Tahoma"/>
          <w:sz w:val="20"/>
          <w:szCs w:val="20"/>
        </w:rPr>
      </w:pPr>
      <w:r>
        <w:rPr>
          <w:rFonts w:cs="Tahoma" w:ascii="Tahoma" w:hAnsi="Tahoma"/>
          <w:sz w:val="20"/>
          <w:szCs w:val="20"/>
        </w:rPr>
        <w:t>There have been a few situations where the scoring came into question because of some *allegedly* missed hurdles/laps, and due to the fluid scoring process. Since the infrared system was a complete failure from the get-go, the only solution would be to use a video review. Though I'd like to experiment with this idea, I don't want to turn the competition into a mockery or a circus. I also don't want to waste time with this if we have a lot of matches to get through. If things are anything like Detroit this year or MARC last year, I'm not worried and in fact video review might help if it’s needed. With this being an off-season competition, not all of the referees will be experienced. I don't have a problem with inexperienced referees, but this may also be incentive to have a review system.</w:t>
        <w:br/>
        <w:br/>
        <w:t xml:space="preserve">What I was thinking of regarding a video review system would be somewhat simple. A stationary camera would be placed at a spot in the arena where the finish line and overpass are visible. It could be above the player's station at either end, or somewhere in the arena, just as long as there's a clear view of the finish line/overpass. It would only be used to review robot and ball scoring in only the most extraordinary circumstances. On the other end of the camera, you'd have a small screen and a video playback (VCR, TIVO, other recording method) that would specifically be used for the video review. Included in this year’s “RULES OF ENGAGEMENT” is the additional modification to &lt;T03&gt; to go through with video review.  </w:t>
      </w:r>
    </w:p>
    <w:p>
      <w:pPr>
        <w:pStyle w:val="Normal"/>
        <w:spacing w:before="0" w:after="240"/>
        <w:rPr/>
      </w:pPr>
      <w:r>
        <w:rPr>
          <w:rFonts w:cs="Tahoma" w:ascii="Tahoma" w:hAnsi="Tahoma"/>
          <w:sz w:val="20"/>
          <w:szCs w:val="20"/>
        </w:rPr>
        <w:t xml:space="preserve">We have also made a few changes to help promote scoring while reducing penalization. </w:t>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spacing w:before="0" w:after="24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Normal"/>
        <w:rPr/>
      </w:pPr>
      <w:r>
        <w:rPr>
          <w:rFonts w:cs="Tahoma" w:ascii="Tahoma" w:hAnsi="Tahoma"/>
          <w:sz w:val="20"/>
          <w:szCs w:val="20"/>
        </w:rPr>
        <w:t>***For Distribution***</w:t>
        <w:br/>
        <w:br/>
        <w:t>The following changes will be made to promote scoring:</w:t>
        <w:br/>
        <w:t>HURDLE: When a TRACKBALL CROSSES a FINISH LINE while passing above the OVERPASS. (OMIT "and then contacts either the floor or another ROBOT before re-contacting the originating ROBOT.")</w:t>
        <w:br/>
        <w:t xml:space="preserve">&lt;G10&gt;Each TRACKBALL that has CROSSED its own FINISH LINE will earn 2 points.  (OMIT  "while not in contact with a </w:t>
        <w:br/>
        <w:t>ROBOT of the same ALLIANCE")</w:t>
        <w:br/>
        <w:t>Note: A trackball must still not be in contact with a robot in order to score the 12 pt bonus</w:t>
        <w:br/>
        <w:br/>
        <w:t>Additionally, the following change will be made to reduce penalization:</w:t>
        <w:br/>
        <w:t xml:space="preserve">&lt;G22&gt;Direction Of Traffic – ROBOTS must proceed around the TRACK in a counter-clockwise direction. Once a ROBOT has CROSSED a LANE MARKER or FINISH LINE, it shall not </w:t>
      </w:r>
      <w:r>
        <w:rPr>
          <w:rFonts w:cs="Tahoma" w:ascii="Tahoma" w:hAnsi="Tahoma"/>
          <w:b/>
          <w:bCs/>
          <w:sz w:val="20"/>
          <w:szCs w:val="20"/>
        </w:rPr>
        <w:t>*overtly*</w:t>
      </w:r>
      <w:r>
        <w:rPr>
          <w:rFonts w:cs="Tahoma" w:ascii="Tahoma" w:hAnsi="Tahoma"/>
          <w:sz w:val="20"/>
          <w:szCs w:val="20"/>
        </w:rPr>
        <w:t xml:space="preserve"> break the plane of the line by moving in the clockwise direction. A PENALTY will be assigned for each infraction.</w:t>
        <w:br/>
        <w:t>At the referee's discretion, if it is determined that the driver could not have reasonably anticipated or avoided violating this penalty, it will not be called.</w:t>
      </w:r>
    </w:p>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Normal"/>
        <w:rPr/>
      </w:pPr>
      <w:r>
        <w:rPr>
          <w:rFonts w:cs="Tahoma" w:ascii="Tahoma" w:hAnsi="Tahoma"/>
          <w:sz w:val="20"/>
          <w:szCs w:val="20"/>
        </w:rPr>
        <w:br/>
        <w:t>Recognizing the need for scoring verification during this high-paced competition, the following experimental process will be implemented:</w:t>
        <w:br/>
        <w:t xml:space="preserve">&lt;T03&gt; The Head Referee has the ultimate authority on the field during the competition.  THE HEAD REFEREE RULINGS ARE FINAL! </w:t>
      </w:r>
      <w:r>
        <w:rPr>
          <w:rFonts w:cs="Tahoma" w:ascii="Tahoma" w:hAnsi="Tahoma"/>
          <w:b/>
          <w:bCs/>
          <w:sz w:val="20"/>
          <w:szCs w:val="20"/>
        </w:rPr>
        <w:t xml:space="preserve">The Head Referee will review recorded replays only under the following circumstances. </w:t>
      </w:r>
      <w:r>
        <w:rPr>
          <w:rFonts w:cs="Tahoma" w:ascii="Tahoma" w:hAnsi="Tahoma"/>
          <w:sz w:val="20"/>
          <w:szCs w:val="20"/>
        </w:rPr>
        <w:br/>
        <w:t>Video Replay Rules:</w:t>
        <w:br/>
        <w:t>1.    Only robot and trackball scoring are reviewable &lt;G03-G14&gt;. Penalties are not reviewable.</w:t>
        <w:br/>
        <w:t>2.    Scoring dispute must affect the outcome of the Match Qualifying Point distribution.</w:t>
        <w:br/>
        <w:t xml:space="preserve">3.    Match Score must be challenged before the Ball Randomization of the next match and must comply with &lt;T04&gt;. </w:t>
        <w:br/>
        <w:t>4.    Video Replay will be conducted on an independent video recording system by the Head Referee and/or his surrogate only. No personal videos will be considered.</w:t>
        <w:br/>
        <w:t>5.    A challenge must be initiated by the robot who’s scoring is in question.</w:t>
        <w:br/>
        <w:t>6.    Teams get 1 challenge during Qualifying Matches.</w:t>
        <w:br/>
        <w:t>7.    Alliances get 1 challenge during Elimination Matches, provided that they have a TIME-OUT remaining.</w:t>
        <w:br/>
        <w:t>8.    A lost challenge during Qualifying Matches will result in a yellow card to the challenging team.</w:t>
        <w:br/>
        <w:t>9.    A lost challenge during Elimination Matches will result in a yellow card to all three alliance teams and the loss of the alliance’s TIME-OUT.</w:t>
        <w:br/>
        <w:t>10.    If upon review a scoring discrepancy is found either related or unrelated to the original challenge, the score shall be corrected.</w:t>
        <w:br/>
        <w:t>11.    &lt;T05-T11&gt; still apply in relation to this rule.</w:t>
        <w:br/>
        <w:t>12.    The Head Referee reserves the right to deny Video Replay under his own discre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9:00Z</dcterms:created>
  <dc:creator>MPS</dc:creator>
  <dc:description/>
  <cp:keywords/>
  <dc:language>en-US</dc:language>
  <cp:lastModifiedBy>MPS</cp:lastModifiedBy>
  <dcterms:modified xsi:type="dcterms:W3CDTF">2008-05-08T12:34:00Z</dcterms:modified>
  <cp:revision>2</cp:revision>
  <dc:subject/>
  <dc:title>There have been a few situations where the scoring came into question because of some *allegedly* missed hurdles/laps, and due to the fluid scoring process</dc:title>
</cp:coreProperties>
</file>