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Michael Wade Duel Master Volunteer 200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Description</w:t>
      </w:r>
    </w:p>
    <w:p>
      <w:pPr>
        <w:pStyle w:val="TextBody"/>
        <w:rPr/>
      </w:pPr>
      <w:r>
        <w:rPr/>
        <w:t>This award is a combination of the FIRST Woodie Flowers Award, FIRST Unsung Hero Award, and the FIRST Volunteer Recognition Award.  This award celebrates a FIRST team mentor, who demonstrates the spirit and values of what FIRST is all abou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Award Criter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bility to Inspire (35%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spiration to communicate engineering concept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spiration to excite students about engineering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spiration to use problem solving skill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spiration to become an effective communicator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bility to Communicate (35%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municate to student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municate to other adult mentor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municate to parent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municate to educators / corporate sponsors / school administration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Examples Demonstrating Role Model Behavior (30%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Gracious professionalis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eam leadership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munity servic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Spirit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reativi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Entry Detail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ny team member can nominate a candidat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nly one nomination per team will be accepted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ntry should be written up to six-hundred (600) word essay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essay should be submitted on attached entry form to John Larock via e-mail (John.A.Larock@usa.dupont.com) by October 7, 2006 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uel Master Volunteer 2008 – Nomination Submission Form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me of person being nominated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ominee Team #:</w:t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>Name of person submitting nomination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Describe why the person being nominated should be recognized through this award (600 words or less)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19:47:00Z</dcterms:created>
  <dc:creator>WHITBYL</dc:creator>
  <dc:description/>
  <dc:language>en-US</dc:language>
  <cp:lastModifiedBy>DuPont</cp:lastModifiedBy>
  <dcterms:modified xsi:type="dcterms:W3CDTF">2008-08-10T19:47:00Z</dcterms:modified>
  <cp:revision>2</cp:revision>
  <dc:subject/>
  <dc:title>Duel Master Volunteer 2005</dc:title>
</cp:coreProperties>
</file>