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Window Survey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89230</wp:posOffset>
            </wp:positionV>
            <wp:extent cx="13716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478" t="53248" r="14723" b="27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What type of windows do you have in your house/place of busines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30480</wp:posOffset>
            </wp:positionV>
            <wp:extent cx="139319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239" t="-5" r="12484" b="73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30480</wp:posOffset>
            </wp:positionV>
            <wp:extent cx="1299845" cy="1600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321" t="26619" r="14566" b="46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 a hinge at the bottom </w:t>
      </w:r>
    </w:p>
    <w:p>
      <w:pPr>
        <w:pStyle w:val="Normal"/>
        <w:rPr/>
      </w:pPr>
      <w:r>
        <w:rPr/>
        <w:t>and opens out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Open by sliding one sash </w:t>
      </w:r>
    </w:p>
    <w:p>
      <w:pPr>
        <w:pStyle w:val="Normal"/>
        <w:ind w:left="5040" w:firstLine="72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7620</wp:posOffset>
            </wp:positionV>
            <wp:extent cx="1371600" cy="15925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007" t="22905" r="59931" b="47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orizontally past the other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60960</wp:posOffset>
            </wp:positionV>
            <wp:extent cx="1106805" cy="14859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746" t="75377" r="642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</w:t>
      </w:r>
      <w:r>
        <w:rPr/>
        <w:t>Has a hinge at the side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ab/>
        <w:t>and cranks out to open.</w:t>
      </w:r>
    </w:p>
    <w:p>
      <w:pPr>
        <w:pStyle w:val="Normal"/>
        <w:rPr/>
      </w:pPr>
      <w:r>
        <w:rPr/>
        <w:tab/>
        <w:tab/>
        <w:tab/>
        <w:tab/>
        <w:t>(Double or Single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1485900" cy="11887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321" t="53248" r="60402" b="26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by sliding one sash</w:t>
      </w:r>
    </w:p>
    <w:p>
      <w:pPr>
        <w:pStyle w:val="Normal"/>
        <w:rPr/>
      </w:pPr>
      <w:r>
        <w:rPr/>
        <w:t>vertically past another.</w:t>
      </w:r>
    </w:p>
    <w:p>
      <w:pPr>
        <w:pStyle w:val="Normal"/>
        <w:rPr/>
      </w:pPr>
      <w:r>
        <w:rPr/>
        <w:tab/>
        <w:tab/>
        <w:t xml:space="preserve">   </w:t>
        <w:tab/>
        <w:tab/>
        <w:t xml:space="preserve"> Has a hinge at the top</w:t>
      </w:r>
    </w:p>
    <w:p>
      <w:pPr>
        <w:pStyle w:val="Normal"/>
        <w:ind w:left="2160" w:firstLine="720"/>
        <w:rPr/>
      </w:pPr>
      <w:r>
        <w:rPr/>
        <w:t xml:space="preserve"> </w:t>
      </w:r>
      <w:r>
        <w:rPr/>
        <w:t>and opens outwar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Do you have double pane or single pane window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rcle one:</w:t>
        <w:tab/>
        <w:tab/>
        <w:tab/>
        <w:t>Single                 Dou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Do you find quickly opening and closing multiple windows a problem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Ex. If it starts Raining, or if you must leave your house in a hurry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Would you be interested in an application for your windows that                              would open or close them quickly at the push of a button?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x. If the house was on Fire or other kinds of emergenci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1393190" cy="12573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6239" t="-5" r="12484" b="73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1371600" cy="159258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007" t="22905" r="59931" b="47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' 11-5/8" W x 4' 7-3/4" H</w:t>
        <w:tab/>
        <w:tab/>
        <w:tab/>
        <w:tab/>
        <w:t>4' 11-1/4" W x 3' 5-1/4" H</w:t>
      </w:r>
    </w:p>
    <w:p>
      <w:pPr>
        <w:pStyle w:val="Normal"/>
        <w:rPr/>
      </w:pPr>
      <w:r>
        <w:rPr/>
        <w:t>3' 1-5/8" W x 4' 8-7/8" H</w:t>
        <w:tab/>
        <w:tab/>
        <w:tab/>
        <w:tab/>
        <w:t>4' 11-1/2" W x 3' 5-1/2" H</w:t>
      </w:r>
    </w:p>
    <w:p>
      <w:pPr>
        <w:pStyle w:val="Normal"/>
        <w:rPr/>
      </w:pPr>
      <w:r>
        <w:rPr/>
        <w:t>3' 1-5/8" W x 4' 8-7/8" H</w:t>
      </w:r>
    </w:p>
    <w:p>
      <w:pPr>
        <w:pStyle w:val="Normal"/>
        <w:rPr/>
      </w:pPr>
      <w:r>
        <w:rPr/>
        <w:t>2' 11-1/2" W x 4' 8-1/2" H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15240</wp:posOffset>
            </wp:positionV>
            <wp:extent cx="1299845" cy="16002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8321" t="26619" r="14566" b="46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' 1-5/8" W x 4' 9-1/4" H</w:t>
      </w:r>
    </w:p>
    <w:p>
      <w:pPr>
        <w:pStyle w:val="Normal"/>
        <w:rPr/>
      </w:pPr>
      <w:r>
        <w:rPr/>
        <w:t>5' 1-5/8" W x 8' 4-3/4" H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1485900" cy="118872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321" t="53248" r="60402" b="26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' 0" W x 2' 4-3/8" H</w:t>
        <w:tab/>
        <w:tab/>
        <w:tab/>
        <w:tab/>
        <w:tab/>
        <w:tab/>
        <w:t>2' 4-3/8" W x 4' 0" H</w:t>
      </w:r>
    </w:p>
    <w:p>
      <w:pPr>
        <w:pStyle w:val="Normal"/>
        <w:rPr/>
      </w:pPr>
      <w:r>
        <w:rPr/>
        <w:t>4' 0" W x 2' 4-3/8" H</w:t>
        <w:tab/>
        <w:tab/>
        <w:tab/>
        <w:tab/>
        <w:tab/>
        <w:tab/>
        <w:t>2' 4-3/8" W x 4' 0" H</w:t>
        <w:tab/>
      </w:r>
    </w:p>
    <w:p>
      <w:pPr>
        <w:pStyle w:val="Normal"/>
        <w:rPr/>
      </w:pPr>
      <w:r>
        <w:rPr/>
        <w:t>2' 7-5/8" W x 1' 7-1/4" H</w:t>
        <w:tab/>
        <w:tab/>
        <w:tab/>
        <w:tab/>
        <w:tab/>
        <w:t>2' 0-1/8" W x 5' 4-13/16" H</w:t>
        <w:tab/>
      </w:r>
    </w:p>
    <w:p>
      <w:pPr>
        <w:pStyle w:val="Normal"/>
        <w:rPr/>
      </w:pPr>
      <w:r>
        <w:rPr/>
        <w:t>4' 0" W x 2' 4-3/8" H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content.answers.com/main/content/img/barrons/realestate/window.gi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www.andersenwindows.com/servlet/Satellite/AW/Page/awProductWindowSelector/1102951372825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www.andersenwindows.com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hyperlink" Target="http://content.answers.com/main/content/img/barrons/realestate/window.gif" TargetMode="External"/><Relationship Id="rId13" Type="http://schemas.openxmlformats.org/officeDocument/2006/relationships/hyperlink" Target="http://www.andersenwindows.com/servlet/Satellite/AW/Page/awProductWindowSelector/1102951372825" TargetMode="External"/><Relationship Id="rId14" Type="http://schemas.openxmlformats.org/officeDocument/2006/relationships/hyperlink" Target="http://www.andersenwindows.com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7:36:00Z</dcterms:created>
  <dc:creator>0687802</dc:creator>
  <dc:description/>
  <cp:keywords/>
  <dc:language>en-US</dc:language>
  <cp:lastModifiedBy>0522601</cp:lastModifiedBy>
  <dcterms:modified xsi:type="dcterms:W3CDTF">2008-09-18T17:40:00Z</dcterms:modified>
  <cp:revision>18</cp:revision>
  <dc:subject/>
  <dc:title>Window Survey</dc:title>
</cp:coreProperties>
</file>