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909320</wp:posOffset>
            </wp:positionV>
            <wp:extent cx="9509760" cy="726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976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885</wp:posOffset>
                </wp:positionH>
                <wp:positionV relativeFrom="paragraph">
                  <wp:posOffset>1374140</wp:posOffset>
                </wp:positionV>
                <wp:extent cx="5887720" cy="46863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All day Sunday, December 7,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Do your holiday shopping and support the Immaculata Robotics Team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Barnes &amp; Noble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Vouchers are good at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ANY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Barnes &amp; Noble in the country and are valid with purchases of DVDs, CDs, Books, Stationary, Gifts and Café items.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Not valid in college book sto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so, Meet the Team!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here? At the Somerville Circle Store (10am-4p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319 Rt 202/206 Bridgewater, NJ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97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• Children’s story time 11-3, but stop by any ti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1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• Bring your camera and get your picture taken with the robot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• Visit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u w:val="none"/>
                                </w:rPr>
                                <w:t>www.coldfusion1279.com</w:t>
                              </w:r>
                            </w:hyperlink>
                            <w:r>
                              <w:rPr>
                                <w:sz w:val="28"/>
                              </w:rPr>
                              <w:t xml:space="preserve"> for more informa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369pt;mso-wrap-distance-left:9.05pt;mso-wrap-distance-right:9.05pt;mso-wrap-distance-top:0pt;mso-wrap-distance-bottom:0pt;margin-top:108.2pt;mso-position-vertical-relative:text;margin-left:-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All day Sunday, December 7,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Do your holiday shopping and support the Immaculata Robotics Team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Barnes &amp; Noble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Vouchers are good at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ANY</w:t>
                      </w:r>
                      <w:r>
                        <w:rPr>
                          <w:sz w:val="36"/>
                          <w:szCs w:val="36"/>
                        </w:rPr>
                        <w:t xml:space="preserve"> Barnes &amp; Noble in the country and are valid with purchases of DVDs, CDs, Books, Stationary, Gifts and Café items.</w:t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Not valid in college book sto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so, Meet the Team!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here? At the Somerville Circle Store (10am-4p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319 Rt 202/206 Bridgewater, NJ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70" w:leader="none"/>
                          <w:tab w:val="left" w:pos="297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• Children’s story time 11-3, but stop by any time</w:t>
                      </w:r>
                    </w:p>
                    <w:p>
                      <w:pPr>
                        <w:pStyle w:val="Normal"/>
                        <w:spacing w:lineRule="auto" w:line="12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70" w:leader="none"/>
                          <w:tab w:val="left" w:pos="21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• Bring your camera and get your picture taken with the robot</w:t>
                      </w:r>
                    </w:p>
                    <w:p>
                      <w:pPr>
                        <w:pStyle w:val="Normal"/>
                        <w:spacing w:lineRule="auto" w:line="12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70" w:leader="none"/>
                        </w:tabs>
                        <w:rPr/>
                      </w:pPr>
                      <w:r>
                        <w:rPr>
                          <w:sz w:val="28"/>
                        </w:rPr>
                        <w:tab/>
                        <w:t xml:space="preserve">• Visit </w:t>
                      </w:r>
                      <w:hyperlink r:id="rId4">
                        <w:r>
                          <w:rPr>
                            <w:rStyle w:val="InternetLink"/>
                            <w:color w:val="000000"/>
                            <w:sz w:val="28"/>
                            <w:u w:val="none"/>
                          </w:rPr>
                          <w:t>www.coldfusion1279.com</w:t>
                        </w:r>
                      </w:hyperlink>
                      <w:r>
                        <w:rPr>
                          <w:sz w:val="28"/>
                        </w:rPr>
                        <w:t xml:space="preserve"> for more informatio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1860</wp:posOffset>
                </wp:positionH>
                <wp:positionV relativeFrom="paragraph">
                  <wp:posOffset>1699895</wp:posOffset>
                </wp:positionV>
                <wp:extent cx="25146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en? Sunday, December 7,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33.85pt;mso-position-vertical-relative:text;margin-left:4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en? Sunday, December 7,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1860</wp:posOffset>
                </wp:positionH>
                <wp:positionV relativeFrom="paragraph">
                  <wp:posOffset>1945640</wp:posOffset>
                </wp:positionV>
                <wp:extent cx="2514600" cy="5797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here?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NY</w:t>
                            </w:r>
                            <w:r>
                              <w:rPr>
                                <w:b/>
                              </w:rPr>
                              <w:t xml:space="preserve"> Barnes &amp; No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ion Wid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Not valid in college book sto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.65pt;mso-wrap-distance-left:9.05pt;mso-wrap-distance-right:9.05pt;mso-wrap-distance-top:0pt;mso-wrap-distance-bottom:0pt;margin-top:153.2pt;mso-position-vertical-relative:text;margin-left:4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Where? </w:t>
                      </w:r>
                      <w:r>
                        <w:rPr>
                          <w:b/>
                          <w:u w:val="single"/>
                        </w:rPr>
                        <w:t>ANY</w:t>
                      </w:r>
                      <w:r>
                        <w:rPr>
                          <w:b/>
                        </w:rPr>
                        <w:t xml:space="preserve"> Barnes &amp; No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ion Wid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Not valid in college book sto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1860</wp:posOffset>
                </wp:positionH>
                <wp:positionV relativeFrom="paragraph">
                  <wp:posOffset>2517140</wp:posOffset>
                </wp:positionV>
                <wp:extent cx="2514600" cy="567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eet the Team! Where? At the Somerville Circle Store! (10am - 4 p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19 Rt 202/206 Bridgewater, N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4.65pt;mso-wrap-distance-left:9.05pt;mso-wrap-distance-right:9.05pt;mso-wrap-distance-top:0pt;mso-wrap-distance-bottom:0pt;margin-top:198.2pt;mso-position-vertical-relative:text;margin-left:4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eet the Team! Where? At the Somerville Circle Store! (10am - 4 p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19 Rt 202/206 Bridgewater, N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3900</wp:posOffset>
                </wp:positionH>
                <wp:positionV relativeFrom="paragraph">
                  <wp:posOffset>513080</wp:posOffset>
                </wp:positionV>
                <wp:extent cx="2934335" cy="914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56"/>
                              </w:rPr>
                              <w:t>Immaculata Robotics 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72pt;mso-wrap-distance-left:9.05pt;mso-wrap-distance-right:9.05pt;mso-wrap-distance-top:0pt;mso-wrap-distance-bottom:0pt;margin-top:40.4pt;mso-position-vertical-relative:text;margin-left:4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56"/>
                        </w:rPr>
                        <w:t>Immaculata Robotics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5195</wp:posOffset>
                </wp:positionH>
                <wp:positionV relativeFrom="paragraph">
                  <wp:posOffset>4023360</wp:posOffset>
                </wp:positionV>
                <wp:extent cx="25146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kfair I.D. 3458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16.8pt;mso-position-vertical-relative:text;margin-left:4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kfair I.D. 345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735</wp:posOffset>
                </wp:positionH>
                <wp:positionV relativeFrom="paragraph">
                  <wp:posOffset>-320040</wp:posOffset>
                </wp:positionV>
                <wp:extent cx="3886200" cy="800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48"/>
                              </w:rPr>
                              <w:t>Immaculata Robotics 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-25.2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" w:hAnsi="Times" w:cs="Times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48"/>
                        </w:rPr>
                        <w:t>Immaculata Robotics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ldfusion1279.com/" TargetMode="External"/><Relationship Id="rId4" Type="http://schemas.openxmlformats.org/officeDocument/2006/relationships/hyperlink" Target="http://www.coldfusion1279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0:53:00Z</dcterms:created>
  <dc:creator>Rebecca Uberti</dc:creator>
  <dc:description/>
  <dc:language>en-US</dc:language>
  <cp:lastModifiedBy>OEM User</cp:lastModifiedBy>
  <cp:lastPrinted>2008-10-21T08:57:00Z</cp:lastPrinted>
  <dcterms:modified xsi:type="dcterms:W3CDTF">2008-11-16T03:00:00Z</dcterms:modified>
  <cp:revision>9</cp:revision>
  <dc:subject/>
  <dc:title/>
</cp:coreProperties>
</file>