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uting Sheet 200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atch #_____</w:t>
        <w:tab/>
        <w:tab/>
        <w:t>Alliance:    BLUE       RED                 # of Wheels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 Teams_____________, 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nent Teams_____________, ___________,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l Pickup Possible:    YES    NO           Pickup Device Description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utonomous Points____________          Autonomous Points Possible:  YES    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nomous Notes______________________          Human Thrown Points____________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on Rocks Scored______</w:t>
        <w:tab/>
        <w:t>Empty Cells Scored_______      Airlock Accessibility:   YES    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ty Cells Traded_______          Super Cells Scored_______       Super Cells Held Back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or Control Points Scored_______             Penalties on Team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Points Scored by Whole Team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Points Scored by Opponent’s Team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 Overall:   1    2     3    4    5    6    7    8    9   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m #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02:00Z</dcterms:created>
  <dc:creator>Bishop Brady Robots</dc:creator>
  <dc:description/>
  <cp:keywords>Lunacy</cp:keywords>
  <dc:language>en-US</dc:language>
  <cp:lastModifiedBy>Bishop Brady Robots</cp:lastModifiedBy>
  <dcterms:modified xsi:type="dcterms:W3CDTF">2009-01-23T20:32:00Z</dcterms:modified>
  <cp:revision>4</cp:revision>
  <dc:subject/>
  <dc:title/>
</cp:coreProperties>
</file>