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22860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pt;margin-top:54pt;width:179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0</wp:posOffset>
                </wp:positionV>
                <wp:extent cx="11430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99pt;width:8.95pt;height:179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0</wp:posOffset>
                </wp:positionV>
                <wp:extent cx="22860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pt;margin-top:315pt;width:179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114300" cy="2286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99pt;width:8.95pt;height:179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2057400" cy="2286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9pt;width:16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77190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7pt" to="359.95pt,29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457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126pt;width:35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457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252pt;width:35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4572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24pt;margin-top:207pt;width:35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0</wp:posOffset>
                </wp:positionV>
                <wp:extent cx="4572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24pt;margin-top:198pt;width:35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086100</wp:posOffset>
                </wp:positionV>
                <wp:extent cx="4572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243pt;width:35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1143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1pt;margin-top:72pt;width:8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1143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72pt;width:8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0</wp:posOffset>
                </wp:positionV>
                <wp:extent cx="4572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126pt;width:35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4572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243pt;width:35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1143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3pt;margin-top:279pt;width:8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1143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1pt;margin-top:279pt;width:8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114300" cy="2286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43pt;margin-top:99pt;width:8.95pt;height:179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0</wp:posOffset>
                </wp:positionV>
                <wp:extent cx="22860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306pt;width:179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114300" cy="2286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0pt;margin-top:99pt;width:8.95pt;height:179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22860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63pt;width:179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545</wp:posOffset>
                </wp:positionH>
                <wp:positionV relativeFrom="paragraph">
                  <wp:posOffset>1262380</wp:posOffset>
                </wp:positionV>
                <wp:extent cx="42545" cy="227393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2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581">
                              <a:moveTo>
                                <a:pt x="51" y="3581"/>
                              </a:moveTo>
                              <a:lnTo>
                                <a:pt x="67" y="0"/>
                              </a:lnTo>
                              <a:lnTo>
                                <a:pt x="13" y="0"/>
                              </a:lnTo>
                              <a:lnTo>
                                <a:pt x="0" y="3581"/>
                              </a:lnTo>
                              <a:lnTo>
                                <a:pt x="51" y="35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581" path="m51,3581l67,0l13,0l0,3581l51,3581xe" fillcolor="blue" stroked="t" o:allowincell="f" style="position:absolute;margin-left:-3.35pt;margin-top:99.4pt;width:3.3pt;height:179pt;mso-wrap-style:none;v-text-anchor:middl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42545" cy="2273935"/>
                <wp:effectExtent l="5715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2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581">
                              <a:moveTo>
                                <a:pt x="51" y="3581"/>
                              </a:moveTo>
                              <a:lnTo>
                                <a:pt x="67" y="0"/>
                              </a:lnTo>
                              <a:lnTo>
                                <a:pt x="13" y="0"/>
                              </a:lnTo>
                              <a:lnTo>
                                <a:pt x="0" y="3581"/>
                              </a:lnTo>
                              <a:lnTo>
                                <a:pt x="51" y="35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581" path="m51,3581l67,0l13,0l0,3581l51,3581xe" fillcolor="blue" stroked="t" o:allowincell="f" style="position:absolute;margin-left:252pt;margin-top:99pt;width:3.3pt;height:179pt;mso-wrap-style:none;v-text-anchor:middl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0</wp:posOffset>
                </wp:positionV>
                <wp:extent cx="2286000" cy="285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45">
                              <a:moveTo>
                                <a:pt x="0" y="45"/>
                              </a:moveTo>
                              <a:lnTo>
                                <a:pt x="3593" y="38"/>
                              </a:lnTo>
                              <a:lnTo>
                                <a:pt x="3600" y="0"/>
                              </a:lnTo>
                              <a:lnTo>
                                <a:pt x="8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45" path="m0,45l3593,38l3600,0l8,0l0,45xe" fillcolor="blue" stroked="t" o:allowincell="f" style="position:absolute;margin-left:36pt;margin-top:315pt;width:179.95pt;height:2.2pt;mso-wrap-style:none;v-text-anchor:middl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2280920" cy="190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2" h="30">
                              <a:moveTo>
                                <a:pt x="0" y="0"/>
                              </a:moveTo>
                              <a:lnTo>
                                <a:pt x="3585" y="0"/>
                              </a:lnTo>
                              <a:lnTo>
                                <a:pt x="3592" y="30"/>
                              </a:ln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2,30" path="m0,0l3585,0l3592,30l0,30l0,0xe" fillcolor="blue" stroked="t" o:allowincell="f" style="position:absolute;margin-left:36pt;margin-top:63pt;width:179.55pt;height:1.45pt;mso-wrap-style:none;v-text-anchor:middl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543300</wp:posOffset>
                </wp:positionV>
                <wp:extent cx="4572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4pt;margin-top:279pt;width:35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3543300</wp:posOffset>
                </wp:positionV>
                <wp:extent cx="12573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279pt;width:98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0</wp:posOffset>
                </wp:positionV>
                <wp:extent cx="457200" cy="1371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pt;margin-top:135pt;width:35.95pt;height:10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457200" cy="1371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7pt;margin-top:135pt;width:35.95pt;height:10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1pt;margin-top:72pt;width:8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3200400</wp:posOffset>
                </wp:positionV>
                <wp:extent cx="1024255" cy="9099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9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3" h="1433">
                              <a:moveTo>
                                <a:pt x="720" y="1433"/>
                              </a:moveTo>
                              <a:lnTo>
                                <a:pt x="1613" y="533"/>
                              </a:lnTo>
                              <a:lnTo>
                                <a:pt x="1260" y="533"/>
                              </a:lnTo>
                              <a:lnTo>
                                <a:pt x="1253" y="0"/>
                              </a:lnTo>
                              <a:lnTo>
                                <a:pt x="548" y="15"/>
                              </a:lnTo>
                              <a:lnTo>
                                <a:pt x="540" y="525"/>
                              </a:lnTo>
                              <a:lnTo>
                                <a:pt x="0" y="540"/>
                              </a:lnTo>
                              <a:lnTo>
                                <a:pt x="0" y="1080"/>
                              </a:lnTo>
                              <a:lnTo>
                                <a:pt x="713" y="1073"/>
                              </a:lnTo>
                              <a:lnTo>
                                <a:pt x="720" y="14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3,1433" path="m720,1433l1613,533l1260,533l1253,0l548,15l540,525l0,540l0,1080l713,1073l720,1433xe" fillcolor="yellow" stroked="t" o:allowincell="f" style="position:absolute;margin-left:180pt;margin-top:252pt;width:80.6pt;height:71.6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85165</wp:posOffset>
                </wp:positionV>
                <wp:extent cx="1024255" cy="9099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4200" cy="9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3" h="1433">
                              <a:moveTo>
                                <a:pt x="720" y="1433"/>
                              </a:moveTo>
                              <a:lnTo>
                                <a:pt x="1613" y="533"/>
                              </a:lnTo>
                              <a:lnTo>
                                <a:pt x="1260" y="533"/>
                              </a:lnTo>
                              <a:lnTo>
                                <a:pt x="1253" y="0"/>
                              </a:lnTo>
                              <a:lnTo>
                                <a:pt x="548" y="15"/>
                              </a:lnTo>
                              <a:lnTo>
                                <a:pt x="540" y="525"/>
                              </a:lnTo>
                              <a:lnTo>
                                <a:pt x="0" y="540"/>
                              </a:lnTo>
                              <a:lnTo>
                                <a:pt x="0" y="1080"/>
                              </a:lnTo>
                              <a:lnTo>
                                <a:pt x="713" y="1073"/>
                              </a:lnTo>
                              <a:lnTo>
                                <a:pt x="720" y="14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3,1433" path="m720,1433l1613,533l1260,533l1253,0l548,15l540,525l0,540l0,1080l713,1073l720,1433xe" fillcolor="yellow" stroked="t" o:allowincell="f" style="position:absolute;margin-left:-9.05pt;margin-top:53.95pt;width:80.6pt;height:71.6pt;mso-wrap-style:none;v-text-anchor:middle;rotation:180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3195955</wp:posOffset>
                </wp:positionV>
                <wp:extent cx="909955" cy="9239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3" h="1455">
                              <a:moveTo>
                                <a:pt x="0" y="532"/>
                              </a:moveTo>
                              <a:lnTo>
                                <a:pt x="893" y="1455"/>
                              </a:lnTo>
                              <a:lnTo>
                                <a:pt x="908" y="1087"/>
                              </a:lnTo>
                              <a:lnTo>
                                <a:pt x="1433" y="1080"/>
                              </a:lnTo>
                              <a:lnTo>
                                <a:pt x="1425" y="555"/>
                              </a:lnTo>
                              <a:lnTo>
                                <a:pt x="1073" y="540"/>
                              </a:lnTo>
                              <a:lnTo>
                                <a:pt x="1080" y="0"/>
                              </a:lnTo>
                              <a:lnTo>
                                <a:pt x="375" y="7"/>
                              </a:lnTo>
                              <a:lnTo>
                                <a:pt x="360" y="540"/>
                              </a:lnTo>
                              <a:lnTo>
                                <a:pt x="0" y="5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3,1455" path="m0,532l893,1455l908,1087l1433,1080l1425,555l1073,540l1080,0l375,7l360,540l0,532xe" fillcolor="yellow" stroked="t" o:allowincell="f" style="position:absolute;margin-left:-9pt;margin-top:251.65pt;width:71.6pt;height:72.7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1555</wp:posOffset>
                </wp:positionH>
                <wp:positionV relativeFrom="paragraph">
                  <wp:posOffset>686435</wp:posOffset>
                </wp:positionV>
                <wp:extent cx="1029335" cy="9239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1455">
                              <a:moveTo>
                                <a:pt x="1621" y="923"/>
                              </a:moveTo>
                              <a:lnTo>
                                <a:pt x="727" y="0"/>
                              </a:lnTo>
                              <a:lnTo>
                                <a:pt x="713" y="368"/>
                              </a:lnTo>
                              <a:lnTo>
                                <a:pt x="0" y="352"/>
                              </a:lnTo>
                              <a:lnTo>
                                <a:pt x="15" y="899"/>
                              </a:lnTo>
                              <a:lnTo>
                                <a:pt x="540" y="899"/>
                              </a:lnTo>
                              <a:lnTo>
                                <a:pt x="541" y="1455"/>
                              </a:lnTo>
                              <a:lnTo>
                                <a:pt x="1246" y="1448"/>
                              </a:lnTo>
                              <a:lnTo>
                                <a:pt x="1261" y="915"/>
                              </a:lnTo>
                              <a:lnTo>
                                <a:pt x="1621" y="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1455" path="m1621,923l727,0l713,368l0,352l15,899l540,899l541,1455l1246,1448l1261,915l1621,923xe" fillcolor="yellow" stroked="t" o:allowincell="f" style="position:absolute;margin-left:179.65pt;margin-top:54.05pt;width:81pt;height:72.7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3200400" cy="3200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3pt;width:251.95pt;height:251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2395855</wp:posOffset>
                </wp:positionV>
                <wp:extent cx="1837690" cy="18376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bumper back bo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metal plate(attached to springs and inside of bumper zon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spring system or similar (attached to robo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bump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maximum bumper   para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188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bumper back bo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 metal plate(attached to springs and inside of bumper zon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spring system or similar (attached to robo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bump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 maximum bumper  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1252855</wp:posOffset>
                </wp:positionV>
                <wp:extent cx="2066290" cy="229489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b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0.7pt;mso-wrap-distance-left:9.05pt;mso-wrap-distance-right:9.05pt;mso-wrap-distance-top:0pt;mso-wrap-distance-bottom:0pt;margin-top:9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b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2:10:00Z</dcterms:created>
  <dc:creator>charles young</dc:creator>
  <dc:description/>
  <cp:keywords/>
  <dc:language>en-US</dc:language>
  <cp:lastModifiedBy>charles young</cp:lastModifiedBy>
  <dcterms:modified xsi:type="dcterms:W3CDTF">2009-01-27T02:32:00Z</dcterms:modified>
  <cp:revision>2</cp:revision>
  <dc:subject/>
  <dc:title>¬</dc:title>
</cp:coreProperties>
</file>