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outing Sheet 2009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Match #_____</w:t>
        <w:tab/>
        <w:tab/>
        <w:t>Alliance:    BLUE       RED                 # of Wheels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tner Teams_____________, 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ponent Teams_____________, ___________, 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ll Pickup Possible:    YES    NO           Pickup Device Description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Autonomous Points____________          Autonomous Points Possible:  YES    N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utonomous Notes______________________          Human Thrown Points____________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on Rocks Scored______</w:t>
        <w:tab/>
        <w:t>Empty Cells Scored_______      Airlock Accessibility:   YES    N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mpty Cells Traded_______          Super Cells Scored_______       Super Cells Held Back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erator Control Points Scored_______             Penalties on Team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tal Points Scored by Whole Team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tal Points Scored by Opponent’s Team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bot Overall:   1    2     3    4    5    6    7    8    9    1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tes: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eam #___________                             Team Name_________________________________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3T20:02:00Z</dcterms:created>
  <dc:creator>Bishop Brady Robots</dc:creator>
  <dc:description/>
  <cp:keywords>Lunacy</cp:keywords>
  <dc:language>en-US</dc:language>
  <cp:lastModifiedBy>Bishop Brady Robots</cp:lastModifiedBy>
  <dcterms:modified xsi:type="dcterms:W3CDTF">2009-01-31T17:11:00Z</dcterms:modified>
  <cp:revision>5</cp:revision>
  <dc:subject/>
  <dc:title/>
</cp:coreProperties>
</file>