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DS Dashboard Data Format</w:t>
      </w:r>
    </w:p>
    <w:p>
      <w:pPr>
        <w:pStyle w:val="Normal"/>
        <w:rPr/>
      </w:pPr>
      <w:r>
        <w:rPr/>
        <w:t>The DS dashboard data uses a simple data format. By analyzing the LabView dashboard sample and analyzing network traffic I was able to write this documentation.</w:t>
      </w:r>
    </w:p>
    <w:p>
      <w:pPr>
        <w:pStyle w:val="Normal"/>
        <w:rPr/>
      </w:pPr>
      <w:r>
        <w:rPr/>
        <w:t xml:space="preserve">The DS sends </w:t>
      </w:r>
      <w:r>
        <w:rPr>
          <w:b/>
        </w:rPr>
        <w:t>UDP</w:t>
      </w:r>
      <w:r>
        <w:rPr/>
        <w:t xml:space="preserve"> packets from </w:t>
      </w:r>
      <w:r>
        <w:rPr>
          <w:b/>
        </w:rPr>
        <w:t>port 1170 to 10.xx.yy.6 port 1165</w:t>
      </w:r>
      <w:r>
        <w:rPr/>
        <w:t>. The data packet is 1018 bytes in length. The first 26 bytes are DS, field, and robot status data. The next 984 bytes are user configurable. The remaining 8 bytes, well I have no idea what they are. They could be a checksum, but I haven’t confirmed this.</w:t>
      </w:r>
    </w:p>
    <w:p>
      <w:pPr>
        <w:pStyle w:val="Normal"/>
        <w:rPr/>
      </w:pPr>
      <w:r>
        <w:rPr/>
        <w:t>The data contained in the DS status data i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2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Type/no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ket Number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Int1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S Digital Inputs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Byte, each bit is an intput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S Digital Outputs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Byte, each bit is an output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ttery level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bytes, I haven’t tried to convert them to a voltage, but they may just be scaled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us Byte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te, each bit represents a piece of status info. I haven’t finished the documentation on this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Byte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te, each bit represents an error state. I haven’t finished the documentation on this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Number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bytes, team number is calculated using the following formul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mNumber = Byte1 * 100 + Byte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sion Month/Day/Year/Rev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Bytes each(8 bytes) haven’t finished docs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usedBuffer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Int3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usedBuffer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Int1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yPacketNumber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Int16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ser Data 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4 by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own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bytes</w:t>
            </w:r>
          </w:p>
        </w:tc>
      </w:tr>
    </w:tbl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Heading2"/>
        <w:rPr/>
      </w:pPr>
      <w:r>
        <w:rPr/>
        <w:t>Default data packer user data forma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Type/no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/>
            </w:pPr>
            <w:r>
              <w:rPr/>
              <w:t>Sequence Numbe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t>1 by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/>
            </w:pPr>
            <w:r>
              <w:rPr/>
              <w:t>Length of Printed String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t>4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/>
            </w:pPr>
            <w:r>
              <w:rPr/>
              <w:t>Printed string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t>Length indicated in the previous four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/>
            </w:pPr>
            <w:r>
              <w:rPr/>
              <w:t>Length of Error String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t>4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/>
            </w:pPr>
            <w:r>
              <w:rPr/>
              <w:t>Error String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t>Length indicated in the previous four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/>
            </w:pPr>
            <w:r>
              <w:rPr/>
              <w:t>Length of user da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t>4 by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lineRule="auto" w:line="240" w:before="0" w:after="0"/>
              <w:rPr/>
            </w:pPr>
            <w:r>
              <w:rPr/>
              <w:t>User byte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/>
              <w:t>Length indicated in the previous four byte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ashboard camera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mera communication takes place </w:t>
      </w:r>
      <w:r>
        <w:rPr>
          <w:b/>
        </w:rPr>
        <w:t>on TCP port 1180</w:t>
      </w:r>
      <w:r>
        <w:rPr/>
        <w:t xml:space="preserve">. Since this communication is user initiated the PC IP address and port numbers are not relevant. </w:t>
      </w:r>
    </w:p>
    <w:p>
      <w:pPr>
        <w:pStyle w:val="Normal"/>
        <w:rPr/>
      </w:pPr>
      <w:r>
        <w:rPr/>
        <w:t>No data needs to be sent from the dashboard PC. Simply making a TCP connection on the correct port is sufficient to initiate image transfers at a regular interval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/No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d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bytes, {1, 0, 0, 0}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gth of camera da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240" w:before="0" w:after="0"/>
              <w:rPr/>
            </w:pPr>
            <w:r>
              <w:rPr/>
              <w:t>UInt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ageDa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tes, length indicated in the previous four bytes. Jpeg encod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rPr/>
    </w:pPr>
    <w:r>
      <w:rPr/>
      <w:t>DS Dashboard Data Format Documentation v0.01</w:t>
    </w:r>
  </w:p>
  <w:p>
    <w:pPr>
      <w:pStyle w:val="Normal"/>
      <w:spacing w:before="0" w:after="200"/>
      <w:contextualSpacing/>
      <w:rPr/>
    </w:pPr>
    <w:r>
      <w:rPr/>
      <w:t>By Eric Haskins</w:t>
    </w:r>
  </w:p>
  <w:p>
    <w:pPr>
      <w:pStyle w:val="Normal"/>
      <w:spacing w:before="0" w:after="200"/>
      <w:contextualSpacing/>
      <w:rPr/>
    </w:pPr>
    <w:r>
      <w:rPr/>
      <w:t>FRC1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59:00Z</dcterms:created>
  <dc:creator>Eric Haskins</dc:creator>
  <dc:description/>
  <cp:keywords/>
  <dc:language>en-US</dc:language>
  <cp:lastModifiedBy>Eric Haskins</cp:lastModifiedBy>
  <dcterms:modified xsi:type="dcterms:W3CDTF">2009-02-16T20:02:00Z</dcterms:modified>
  <cp:revision>8</cp:revision>
  <dc:subject/>
  <dc:title/>
</cp:coreProperties>
</file>