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ert witty title here</w:t>
      </w:r>
    </w:p>
    <w:p>
      <w:pPr>
        <w:pStyle w:val="Normal"/>
        <w:rPr/>
      </w:pPr>
      <w:r>
        <w:rPr/>
        <w:t>By Sherry ‘Hacksaw’ Batin</w:t>
      </w:r>
    </w:p>
    <w:p>
      <w:pPr>
        <w:pStyle w:val="Normal"/>
        <w:rPr/>
      </w:pPr>
      <w:r>
        <w:rPr/>
      </w:r>
    </w:p>
    <w:p>
      <w:pPr>
        <w:pStyle w:val="Normal"/>
        <w:rPr/>
      </w:pPr>
      <w:r>
        <w:rPr/>
        <w:t>Circuit breakers. Ratchet wrenches. Drill motors. Chain drives. Oh yes ladies, the St. Francis Robotics Team is back! We are returning for another awesome year of experience and competition. Don’t worry if those words didn’t mean a thing to you, because after being in Robotics, those become a part of everyday vocabulary.</w:t>
      </w:r>
    </w:p>
    <w:p>
      <w:pPr>
        <w:pStyle w:val="Normal"/>
        <w:rPr/>
      </w:pPr>
      <w:r>
        <w:rPr/>
      </w:r>
    </w:p>
    <w:p>
      <w:pPr>
        <w:pStyle w:val="Normal"/>
        <w:rPr/>
      </w:pPr>
      <w:r>
        <w:rPr/>
        <w:t xml:space="preserve">The Robotics team has participated annually for two years in the FIRST (For Inspiration and Recognition of Science and Technology) Robotics Competition. FIRST encourages young students to undertake in the practical learning of science and technology. Technology is going to be a big part of our future and FIRST wants the young adults of today to know how to implement ideas into the to benefit that future. They promote the use of problem solving skills in competitions held nation wide. Please see </w:t>
      </w:r>
      <w:hyperlink r:id="rId2">
        <w:r>
          <w:rPr>
            <w:rStyle w:val="InternetLink"/>
          </w:rPr>
          <w:t>http://www.usfirst.org/robotics</w:t>
        </w:r>
      </w:hyperlink>
      <w:r>
        <w:rPr/>
        <w:t xml:space="preserve"> for more information.</w:t>
      </w:r>
    </w:p>
    <w:p>
      <w:pPr>
        <w:pStyle w:val="Normal"/>
        <w:rPr/>
      </w:pPr>
      <w:r>
        <w:rPr/>
      </w:r>
    </w:p>
    <w:p>
      <w:pPr>
        <w:pStyle w:val="Normal"/>
        <w:rPr/>
      </w:pPr>
      <w:r>
        <w:rPr/>
        <w:t>FIRST will issue the 2003 game on the kick off date, January 4. It is then that schools around the nation will know what is expected of them. And so the fun begins. Each school has 6 weeks, no more no less, to build a robot that can fulfill certain tasks. The robots are then shipped to 1 of 23 regional competitions, or more if applicable. If the team meets certain requirements, it can go to nationals. About 300 different teams meet in one location to meet and have fun. This year’s location is still to be determined though.</w:t>
      </w:r>
    </w:p>
    <w:p>
      <w:pPr>
        <w:pStyle w:val="Normal"/>
        <w:rPr/>
      </w:pPr>
      <w:r>
        <w:rPr/>
      </w:r>
    </w:p>
    <w:p>
      <w:pPr>
        <w:pStyle w:val="Normal"/>
        <w:rPr/>
      </w:pPr>
      <w:r>
        <w:rPr/>
        <w:t>One the SF Robotics side, we’re hoping to have a lot of things accomplished for this next year. We have organized committees who will each specialize in different jobs. This specialization of tasks will make thing far more efficient. Before the kick off date, we hope to hold some special “training classes” for all members to familiarize ourselves with things like I mentioned earlier.</w:t>
      </w:r>
    </w:p>
    <w:p>
      <w:pPr>
        <w:pStyle w:val="Normal"/>
        <w:rPr/>
      </w:pPr>
      <w:r>
        <w:rPr/>
      </w:r>
    </w:p>
    <w:p>
      <w:pPr>
        <w:pStyle w:val="Normal"/>
        <w:rPr/>
      </w:pPr>
      <w:r>
        <w:rPr/>
        <w:t>We are already registered for 2 different regional competitions: Silicon Valley Regional in San Jose and the brand new Sacramento Regional. Each event is three days long, starting on Thursday and going through until Saturday. It is an amazing experience. There are so many teams and lots of new people to meet. The competitions are very rigorous and yet there is still a lot of teamwork involved.</w:t>
      </w:r>
    </w:p>
    <w:p>
      <w:pPr>
        <w:pStyle w:val="Normal"/>
        <w:rPr/>
      </w:pPr>
      <w:r>
        <w:rPr/>
      </w:r>
    </w:p>
    <w:p>
      <w:pPr>
        <w:pStyle w:val="Normal"/>
        <w:rPr/>
      </w:pPr>
      <w:r>
        <w:rPr/>
        <w:t xml:space="preserve"> </w:t>
      </w:r>
      <w:r>
        <w:rPr/>
        <w:t>The SF Robotics Team is working in hopes of attending the National Competition. We feel that it is time that we expand on the team’s assets and take this step. We still need to qualify though. This is where my proposal comes in.</w:t>
      </w:r>
    </w:p>
    <w:p>
      <w:pPr>
        <w:pStyle w:val="Normal"/>
        <w:rPr/>
      </w:pPr>
      <w:r>
        <w:rPr/>
      </w:r>
    </w:p>
    <w:p>
      <w:pPr>
        <w:pStyle w:val="Normal"/>
        <w:rPr/>
      </w:pPr>
      <w:r>
        <w:rPr/>
        <w:t>The team is still looking for more diligent workers, people willing to gain the experience and knowledge provided by this program. Membership is still open, but only until kick off, for those interested, especially to those who wish to pursue engineering in life. This program is awesome, so much fun, and an experience of a lifetime. Meetings are held every Thursday until further notice, so come and join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irst.org/robotic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9:52:00Z</dcterms:created>
  <dc:creator>Sherry Salva Batin</dc:creator>
  <dc:description/>
  <dc:language>en-US</dc:language>
  <cp:lastModifiedBy>Sherry Salva Batin</cp:lastModifiedBy>
  <cp:lastPrinted>2002-11-04T01:45:00Z</cp:lastPrinted>
  <dcterms:modified xsi:type="dcterms:W3CDTF">2002-11-04T09:52:00Z</dcterms:modified>
  <cp:revision>2</cp:revision>
  <dc:subject/>
  <dc:title>Title goes here; need something witty</dc:title>
</cp:coreProperties>
</file>