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followed to deploy V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Robot Main.vi from project expl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11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the Run button in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11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a deployment conflict error.  If the OK button is pressed, deployment proceeds but the robot is non-responsive at the end.  The cRIO needs to be reimaged in order to regain operation with the joysticks for tank drive oper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19:00Z</dcterms:created>
  <dc:creator>Computer Programming</dc:creator>
  <dc:description/>
  <cp:keywords/>
  <dc:language>en-US</dc:language>
  <cp:lastModifiedBy>Computer Programming</cp:lastModifiedBy>
  <dcterms:modified xsi:type="dcterms:W3CDTF">2009-02-25T17:19:00Z</dcterms:modified>
  <cp:revision>1</cp:revision>
  <dc:subject/>
  <dc:title>Procedure followed to deploy VI:</dc:title>
</cp:coreProperties>
</file>