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2009 Written Driver Test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Name: 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pplying for: Pilot (Driver) Pilot (Operator) Payload Specialist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at is the Diameter of the orbit balls? 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at are the dimensions of the field? 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at are the maximum dimensions that a robot cannot extend beyond before the match begins?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at is the maximum weight? 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at is excluded from robot weight?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ow long is autonomous period? 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en can the outpost be refueled? 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ow many empty cells are available at the beginning of the match?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at must the payload specialist use at the airlock?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o is allowed to interact with moon rocks during the autonomous period?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ow many moon rocks are allowed in each robot at the beginning of match?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t the start of the match, how many balls are there per team? 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en can super cells be utilized?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ow many empty cells can you possess at once? 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ow many empty cells balls can the robot manipulate at any given time? 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en is bumping illegal? _____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at happens if the robot touches an outside surface during the Teleported Period?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at happens to points scored in the trailer of a disabled robot?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at happens to loose Super Cells?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en can the Commander and Pilots step over the line?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ere can the Payload Specialist travel during the Teleoperated Period?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Name 4 ways to incur a Human player penalty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Name three ways to incur a yellow card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3. ____________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283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Name a way to incur a double penalty: _____________________________ </w:t>
      </w:r>
      <w:r>
        <mc:AlternateContent>
          <mc:Choice Requires="wps">
            <w:drawing>
              <wp:anchor behindDoc="0" distT="0" distB="0" distL="54610" distR="54610" simplePos="0" locked="0" layoutInCell="0" allowOverlap="1" relativeHeight="2">
                <wp:simplePos x="0" y="0"/>
                <wp:positionH relativeFrom="column">
                  <wp:posOffset>54610</wp:posOffset>
                </wp:positionH>
                <wp:positionV relativeFrom="paragraph">
                  <wp:posOffset>635</wp:posOffset>
                </wp:positionV>
                <wp:extent cx="5962015" cy="261810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2618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115" w:type="dxa"/>
                                <w:left w:w="115" w:type="dxa"/>
                                <w:bottom w:w="115" w:type="dxa"/>
                                <w:right w:w="115" w:type="dxa"/>
                              </w:tblCellMar>
                            </w:tblPr>
                            <w:tblGrid>
                              <w:gridCol w:w="1899"/>
                              <w:gridCol w:w="1261"/>
                              <w:gridCol w:w="1970"/>
                              <w:gridCol w:w="1264"/>
                              <w:gridCol w:w="1625"/>
                              <w:gridCol w:w="1368"/>
                            </w:tblGrid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Object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Color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Point Value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Possible time of use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Autonomous Bonus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Maximum amount that can be possessed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pacing w:before="0" w:after="283"/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Super Cell 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before="0" w:after="283"/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before="0" w:after="283"/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before="0" w:after="283"/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before="0" w:after="283"/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before="0" w:after="283"/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before="0" w:after="283"/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before="0" w:after="283"/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pacing w:before="0" w:after="283"/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before="0" w:after="283"/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before="0" w:after="283"/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before="0" w:after="283"/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pacing w:before="0" w:after="283"/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Moon Rock 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before="0" w:after="283"/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before="0" w:after="283"/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before="0" w:after="283"/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before="0" w:after="283"/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spacing w:before="0" w:after="283"/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206.15pt;mso-wrap-distance-left:4.3pt;mso-wrap-distance-right:4.3pt;mso-wrap-distance-top:0pt;mso-wrap-distance-bottom:0pt;margin-top:0pt;mso-position-vertical-relative:text;margin-left:4.3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115" w:type="dxa"/>
                          <w:left w:w="115" w:type="dxa"/>
                          <w:bottom w:w="115" w:type="dxa"/>
                          <w:right w:w="115" w:type="dxa"/>
                        </w:tblCellMar>
                      </w:tblPr>
                      <w:tblGrid>
                        <w:gridCol w:w="1899"/>
                        <w:gridCol w:w="1261"/>
                        <w:gridCol w:w="1970"/>
                        <w:gridCol w:w="1264"/>
                        <w:gridCol w:w="1625"/>
                        <w:gridCol w:w="1368"/>
                      </w:tblGrid>
                      <w:tr>
                        <w:trPr>
                          <w:trHeight w:val="1122" w:hRule="atLeast"/>
                        </w:trPr>
                        <w:tc>
                          <w:tcPr>
                            <w:tcW w:w="18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pacing w:before="0" w:after="283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u w:val="single"/>
                              </w:rPr>
                              <w:t>Object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pacing w:before="0" w:after="283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u w:val="single"/>
                              </w:rPr>
                              <w:t>Color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pacing w:before="0" w:after="283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u w:val="single"/>
                              </w:rPr>
                              <w:t>Point Value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pacing w:before="0" w:after="283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u w:val="single"/>
                              </w:rPr>
                              <w:t>Possible time of use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pacing w:before="0" w:after="283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u w:val="single"/>
                              </w:rPr>
                              <w:t>Autonomous Bonus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pacing w:before="0" w:after="283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u w:val="single"/>
                              </w:rPr>
                              <w:t>Maximum amount that can be possessed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89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pacing w:before="0" w:after="283"/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Super Cell 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spacing w:before="0" w:after="283"/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spacing w:before="0" w:after="283"/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spacing w:before="0" w:after="283"/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spacing w:before="0" w:after="283"/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spacing w:before="0" w:after="283"/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189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spacing w:before="0" w:after="283"/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spacing w:before="0" w:after="283"/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pacing w:before="0" w:after="283"/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spacing w:before="0" w:after="283"/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spacing w:before="0" w:after="283"/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spacing w:before="0" w:after="283"/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189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pacing w:before="0" w:after="283"/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Moon Rock 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spacing w:before="0" w:after="283"/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spacing w:before="0" w:after="283"/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spacing w:before="0" w:after="283"/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spacing w:before="0" w:after="283"/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spacing w:before="0" w:after="283"/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Under what condition will a Super Cell are removed from an alliance?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_____________________ </w:t>
      </w:r>
    </w:p>
    <w:p>
      <w:pPr>
        <w:pStyle w:val="TextBody"/>
        <w:spacing w:before="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omplete the Chart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s it possible to have 2 Super Cells removed, if so, under what conditions?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at percentage of the robot must be protected by bumpers at all times?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at happens after an illegal interaction with the arena?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s it better to beat team by a large or small margin? Why?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____________________________________________________________________________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3:37:31Z</dcterms:created>
  <dc:creator/>
  <dc:description/>
  <dc:language>en-US</dc:language>
  <cp:lastModifiedBy/>
  <cp:lastPrinted>2113-01-01T00:00:00Z</cp:lastPrinted>
  <dcterms:modified xsi:type="dcterms:W3CDTF">1601-01-01T08:00:00Z</dcterms:modified>
  <cp:revision>1</cp:revision>
  <dc:subject/>
  <dc:title/>
</cp:coreProperties>
</file>