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2303"/>
        <w:gridCol w:w="6020"/>
      </w:tblGrid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507169 B2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90324  Method for creating coopertition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3B006700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40142774 A1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722  Method and system for creating coopertition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3B007106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479872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90120  Transporter oscillating alarm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0R00251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370713 B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513  Personal mobility vehicles and methods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D00611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357202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415  User input for vehicle control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D00611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275607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71002  Control of a personal transporter based on user position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D0057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273116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70925  Dynamic balancing vehicle with a seat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D0061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174976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70213  Dynamically stable transporter controlled by lean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D00050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157875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70102  Method and system for fail-safe motor operation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G05B000903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090040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60815  Motion control of a transport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D00610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023330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60404  Transporter oscillating alarm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0R00251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017686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60328  Hybrid human/electric powered vehicle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D0057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004271 B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60228  Dynamic balancing vehicle with a seat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D0061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965206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51115  Method and system for fail-safe motor operation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3C00171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929080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50816  Balancing personal vehicle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915878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50712  Self-balancing ladder and camera dolly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799649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1005  Control of a balancing personal vehicle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6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796396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928  Personal transport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0K0031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779621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824  Riderless stabilization of a balancing transport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651766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1125  Personal mobility vehicles and methods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651763 B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1125  Transporter oscillating alarm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581714 B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0624  Steering control of a personal transport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571892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0603  Control system and method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Research and Development Corporation    A61G000506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561294 B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0513  Balancing vehicle with passive pivotable support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543564 B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0408  Balancing personal vehicle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443250 B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20903  Control of a balancing personal vehicle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415879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20709  Control inputs for a balancing personal vehicle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6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367817 B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20409  Personal mobility vehicles and methods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311794 B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11106  System and method for stair climbing in a cluster-wheel vehicle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302230 B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11016  Personal mobility vehicles and methods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975225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91102  Transportation vehicles with stability enhancement using CG modification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971091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91026  Transportation vehicles and methods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794730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80818  Indication system for vehicle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791425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80811  Control loop for transportation vehicles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701965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71230  Human transport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319627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1225  USER INPUT FOR VEHICLE CONTROL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G06F0017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105480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508  Dynamically Stable Transporter Controlled by Lean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D00010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105471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508  Personal Mobility Vehicles and Methods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D0057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099265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501  Guided Control of a Transport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D00010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035395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214  Dynamic Balancing Vehicle with a Seat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D0061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018443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124  Control of a Personal Transporter Based on User Position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G08B00031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70252683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71101  Transporter Motor Alarm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RESEARCH AND DEVELOPMENT    G08B0003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70145697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70628  Dynamically Stable Transporter Controlled by Lean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B001318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60249313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61109  Motion control of a transport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B0003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60125433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60615  Method and system for fail-safe motor operation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H02P0005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60108165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60525  Vehicle control by pitch modulation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B60K00173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60086544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60427  Dynamic balancing vehicle with a seat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B62D0061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60061460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60323  Transporter oscillating alarm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B60R00251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50236215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51027  Dynamically stable transporter controlled by lean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3C001701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50121866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50609  Control of a personal transporter based on user position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50034553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50217  User input for vehicle control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6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40069543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415  Motion control of a transport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40055804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325  Transporter oscillating alarm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40055796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325  Motion control of a transport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3C001701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40050611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318  Transporter storage and conveyance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K0017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40011573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122  Guided control of a transport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40007425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115  Self-balancing ladder and camera dolly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30226698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1211  Hybrid human/electric powered vehicle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G05D000108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30205419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1106  Riderless stabilization of a balancing transport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30183435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1002  Balancing personal vehicle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30155167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0821  Personal transport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3C00171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30146025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0807  Method and system for fail-safe motor operation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3C00171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20189870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21219  Control of a balancing personal vehicle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G000506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20121394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20905  Control system and method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G000506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20063006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20530  Personal mobility vehicles and methods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10032743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11025  Personal mobility vehicles and methods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G000504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10022242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10920  Control inputs for a balancing personal vehicle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G000506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3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469760 B2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1230  Hybrid electric vehicles using a stirling engine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0K000100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536207 B1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0325  Auxiliary power unit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New Power Concepts LLC    B60K000600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30230440 A1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1218  Hybrid electric vehicles using a stirling engine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B60K0006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4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407175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805  Multiple-passenger transport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K0027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969079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51129  Multiple-passenger transport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K0027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284130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1120  MULTIPLE-PASSENGER TRANSPORT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D0047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60011398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60119  Multiple-passenger transport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B62D0061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40016584 A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129  Multiple-passenger transport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B62D005102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5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340879 B2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311  Locally powered water distillation system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F02C000900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133181 A1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605  Locally Powered Water Distillation System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G06F001130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105403 A1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508  Pressurized Vapor Cycle Liquid Distillation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F28D001500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70112530 A1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70517  Systems and methods for distributed utilities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H04Q000900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40159536 A1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819  Locally powered water distillation system</w:t>
            </w:r>
          </w:p>
        </w:tc>
      </w:tr>
      <w:tr>
        <w:trPr/>
        <w:tc>
          <w:tcPr>
            <w:tcW w:w="317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01D000106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6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214210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70508  Cassette and method for drug preparation and delivery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3700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726656 B2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427  System for controlling flow through a line during intravenous drug delivery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68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464667 B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21015  Method and cassette for delivering intravenous drugs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68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406276 B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20618  Constant-pressure fluid supply system with multiple fluid capability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5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234997 B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10522  System and method for mixing and delivering intravenous drugs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68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210361 B1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10403  System for delivering intravenous drugs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68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935105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90810  Intravenous-line air-elimination system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4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772637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80630  Intravenous-line flow-control system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4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713865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80203  Intravenous-line air-elimination system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36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641892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70624  Intravenous-line air-detection system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68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575310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61119  Flow control system with volume-measuring system using a resonatable mass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6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533389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60709  Method and system for measuring volume and controlling flow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6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526844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60618  Flow conrol system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6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364371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41115  Intravenous fluid delivery device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6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349852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40927  Pump controller using acoustic spectral analysis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6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241985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30907  Flow control valve system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68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222946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30629  Compact intravenous fluid delivery system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5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211201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30518  Intravenous fluid delivery system with air elimination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6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195986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30323  Integral intravenous fluid delivery device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62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193990 A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30316  Fluid management system with auxiliary dispensing chamber</w:t>
            </w:r>
          </w:p>
        </w:tc>
      </w:tr>
      <w:tr>
        <w:trPr/>
        <w:tc>
          <w:tcPr>
            <w:tcW w:w="3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62</w:t>
            </w:r>
          </w:p>
        </w:tc>
      </w:tr>
    </w:tbl>
    <w:p>
      <w:pPr>
        <w:pStyle w:val="Normal"/>
        <w:rPr>
          <w:vanish/>
          <w:color w:val="0000A0"/>
        </w:rPr>
      </w:pPr>
      <w:r>
        <w:rPr>
          <w:vanish/>
          <w:color w:val="0000A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2303"/>
        <w:gridCol w:w="5984"/>
      </w:tblGrid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178182 A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30112  Valve system with removable fluid interface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68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116021 A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20526  Quick-disconnect valve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5168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088515 A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20218  Valve system with removable fluid interface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M003922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60241550 A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61026  Cassette and method for drug preparation and delivery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3700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40176724 A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909  Cassette and method for drug preparation and delivery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M0005168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30060766 A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0327  System for controlling flow through a line during intravenous drug delivery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M0005168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10007932 A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10712  System for controlling flow through a line during intravenous drug delivery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M0005168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7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210544 B2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70501  Control of a transporter based on attitude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D005700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70187166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70816  Control of a Transporter Based on Attitude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0K002814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40055795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325  Control of a transporter based on attitude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B62D005102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8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7131706 B2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61107  Mechanical improvements to a personal vehicle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0B002300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715845 B2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406  Mechanical improvements to a personal vehicle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405816 B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20618  Mechanical improvements to a personal vehicle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40183272 A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923  Mechanical improvements to a personal vehicle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G000504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20023787 A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20228  Mechanical Improvements to a personal vehicle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G000504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9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966182 B2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51122  Stirling engine thermal system improvements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New Power Conceps LLC    F02G0001043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862883 B2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50308  Regenerator for a Stirling engine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New Power Concepts LLC    F02G0001043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705081 B2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316  System and method for sensor control of the fuel-air ratio in a burner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New Power Concepts LLC    F02G0001044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694731 B2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224  Stirling engine thermal system improvements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F02G0001043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591609 B2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0715  Regenerator for a Stirling Engine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New Power Concepts LLC    F02G0001043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381958 B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20507  Stirling engine thermal system improvements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New Power Concepts LLC    F02G0001044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247310 B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10619  System and method for control of fuel and air delivery in a burner of a thermal-cycle engine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New Power Concepts LLC    F02G0001044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062023 A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00516  Cantilevered crankshaft stirling cycle machine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New Power Concepts LLC    F02G0001044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40144089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729  Stirling engine thermal system improvements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F02G0001043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40003591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108  Regenerator for a Stirling engine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New Power Concepts LLC    F02G0001043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30066282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0410  Regenerator for a stirling Engine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New Power Concepts LLC    F02G0001043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20029567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20314  Stirling engine thermal system improvements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F02G0001043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10032452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11025  System and method for sensor control of the fuel-air ratio in a burner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New Power Concepts LLC    F02G0001044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0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920947 B2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50726  Exercise mode for a personal transporter device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40005958 A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108  Exercise mode for a personal transporter device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G000504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1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708481 B2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40323  Fuel injector for a liquid fuel burner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New Power Concepts LLC    F23D001126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30177764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0925  Fuel injector for a liquid fuel burner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F23D001126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2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547026 B2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0415  Safety separation system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04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10020556 A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10913  Safety separation system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G000504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3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513529 B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0204  Repulsive antiseptic surgical shield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B001900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4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436072 B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20820  Medical irrigation pump and system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100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077246 A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00620  Medical irrigation pump and system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100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5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386576 B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20514  Cushion system for mobile subject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10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6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375459 B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20423  Apparatus and method for cleaning teeth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C0003025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155824 A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01205  Apparatus and method for cleaning teeth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    A61C0003025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7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357544 B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20319  Balancing vehicle with camber and toe-in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K000100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8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223104 B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10424  Fault tolerant architecture for a personal vehicle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2D005700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168609 B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10102  Catamenial collector and methods of use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    A61F0005455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092249 A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00725  Constant pressure seating system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47C002300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1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086008 A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00711  Apparatus and method for permitting introduction and withdrawal of a catheter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2501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2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062600 A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00516  Anti-tipping mechanism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G000510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3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6070761 A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00606  Vial loading method and apparatus for intelligent admixture and delivery of intravenous drugs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J000300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4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989423 A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91123  Disposable cassette, delivery set and system for peritoneal dialysis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128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628908 A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70513  Peritoneal dialysis systems and methods employing a liquid distribution and pump cassette with self-contained air isolation and removal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128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5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983136 A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91109  System for delivery of drugs by transport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K000970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6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845350 A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81208  Cradle mattress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Infant Advantage, Inc.    A47D000902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7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634896 A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70603  Liquid pumping mechanisms for peritoneal dialysis systems employing fluid pressure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128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431626 A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50711  Liquid pumping mechanisms for peritoneal dialysis systems employing fluid pressure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128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8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578012 A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61126  Medical fluid pump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F04D001100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9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570716 A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61105  Inflation control system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0N000244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447286 A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50905  High flow valve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0N000244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30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522568 A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60604  Position stick with automatic trim control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64C001304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31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474683 A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51212  Peritoneal dialysis systems and methods employing pneumatic pressure and temperature-corrected liquid volume measurements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128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32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438510 A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50801  User interface and monitoring functions for automated peritoneal dialysis systems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128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33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421823 A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50606  Peritoneal dialysis methods that emulate gravity flow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128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350357 A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40927  Peritoneal dialysis systems employing a liquid distribution and pumping cassette that emulates gravity flow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128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34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5185084 A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30209  Method and apparatus for control of flow through a filter chamber by measured chamber equilibration pressure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Cytyc Corporation    C12M000112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35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D314434 S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10205  Drip chamber cap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36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4986821 A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19910122  Drop detection housing with positive tactile signaling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M0005168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37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90101549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90423  MODULAR ASSEMBLY FOR A PORTABLE HEMODIALYSIS SYSTEM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B01D006128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38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90099522 A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90416  Microneedle Systems and Apparatus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ship    A61M0005142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39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90025399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90129  Water Vapor Distillation Apparatus, Method and System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sts Limited Partnership    F25B000914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40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314356 A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1225  Stirling Cycle Machine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F02B007532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41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253427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1016  Sensor Apparatus Systems, Devices and Methods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G01N002518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240929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1002  Pumping Cassette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F04B005300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208111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828  Peritoneal Dialysis Sensor Apparatus Systems, Devices and Methods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116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058697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306  Heat exchange systems, devices and methods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0136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42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198012 A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821  Device and Method for Food Management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G08B001314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43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114310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515  Individual Dose Packaging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2500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108929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508  Individual Dose Packaging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3500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108928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508  Individual Dose Packaging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3500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50075596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50407  Individual dose packaging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M003500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44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039809 A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214  Systems and methods for removing ingested material from a stomach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Products Limited Partnership    A61F000544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033365 A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207  SYSTEMS AND METHODS FOR REMOVING INGESTED MATERIAL FROM A STOMACH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M000500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033364 A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207  SYSTEMS AND METHODS FOR REMOVING INGESTED MATERIAL FROM A STOMACH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M000500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80033345 A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80207  SYSTEMS AND METHODS FOR REMOVING INGESTED MATERIAL FROM A STOMACH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M002514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45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70228071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71004  Fluid delivery systems and methods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B67D000508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70219597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70920  Adhesive and peripheral systems and methods for medical devices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N000100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70219496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70920  Pumping fluid delivery systems and methods using force application assembly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M003700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70219480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70920  Patch-sized fluid delivery systems and methods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A61N000130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46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70051543 A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70308  Mechanical improvements to a personal vehicle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Research and Development    B60K000100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47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60086349 A1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60427  Controllable launcher</w:t>
            </w:r>
          </w:p>
        </w:tc>
      </w:tr>
      <w:tr>
        <w:trPr/>
        <w:tc>
          <w:tcPr>
            <w:tcW w:w="353" w:type="dxa"/>
            <w:tcBorders/>
            <w:shd w:fill="FFFFD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D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color w:val="0000A0"/>
                <w:sz w:val="20"/>
                <w:szCs w:val="20"/>
              </w:rPr>
              <w:t>F41B001100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48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US20030177622 A1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b/>
                <w:bCs/>
                <w:color w:val="0000A0"/>
                <w:sz w:val="20"/>
                <w:szCs w:val="20"/>
              </w:rPr>
              <w:t>20030925  Combined fastening removal and retrieval device and method of using same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rPr>
                <w:color w:val="0000A0"/>
              </w:rPr>
            </w:pPr>
            <w:r>
              <w:rPr>
                <w:rFonts w:cs="Verdana" w:ascii="Verdana" w:hAnsi="Verdana"/>
                <w:color w:val="0000A0"/>
                <w:sz w:val="20"/>
                <w:szCs w:val="20"/>
              </w:rPr>
              <w:t>DEKA Research &amp; Development Corp.    B25C001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Song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3:00Z</dcterms:created>
  <dc:creator>Carol R.Perrotto</dc:creator>
  <dc:description/>
  <cp:keywords/>
  <dc:language>en-US</dc:language>
  <cp:lastModifiedBy>Carol R.Perrotto</cp:lastModifiedBy>
  <dcterms:modified xsi:type="dcterms:W3CDTF">2009-04-23T13:15:00Z</dcterms:modified>
  <cp:revision>2</cp:revision>
  <dc:subject/>
  <dc:title>1 </dc:title>
</cp:coreProperties>
</file>