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571373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DUEL ON THE DELAWARE Registration Form</w:t>
      </w:r>
    </w:p>
    <w:p>
      <w:pPr>
        <w:pStyle w:val="Normal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</w:rPr>
        <w:t xml:space="preserve">A 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>First State Robotics</w:t>
      </w:r>
      <w:r>
        <w:rPr>
          <w:rFonts w:cs="Verdana" w:ascii="Verdana" w:hAnsi="Verdana"/>
          <w:b/>
          <w:color w:val="000000"/>
        </w:rPr>
        <w:t xml:space="preserve"> Competition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At Salem Community College, Carneys Point, New Jerse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aturday, October 10, 2009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l fields must have text in them for the form to be properly submitted. Please input "NA" (not applicable) instead of leaving a field blank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i/>
          <w:color w:val="000000"/>
        </w:rPr>
        <w:t>(note: the spaces following the questions will expand to fit your text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TEAM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eam Number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eam Name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Location (City/State)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Schools Involved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Companies Involved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nique Team Info for MC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EVENT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Number of Team Members Attending Event (estimated)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rip Logistics [check those that are applicable]: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045863161" r:id="rId3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Arriving morning of event 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ab/>
        <w:tab/>
        <w:t>(door open at 7:30 AM, Opening Ceremonies begin at 9:00 sharp)</w:t>
        <w:br/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258528942" r:id="rId5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>Evening stay planned (Friday night)</w:t>
        <w:br/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098852781" r:id="rId7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>Evening stay planned (Saturday night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TEAM CONTACT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in Contact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ganization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iling Addres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ork Phone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ll Phone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-mail Addres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vent cost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$150 for payments received by June 30, and $200 for payments after June 30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Please make checks payable to "First State Robotics", and mail to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First State Robotics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c/o John A. Larock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33 Longspur Drive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Wilmington, DE 19808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6:00Z</dcterms:created>
  <dc:creator>Wilkens</dc:creator>
  <dc:description/>
  <dc:language>en-US</dc:language>
  <cp:lastModifiedBy>DuPont</cp:lastModifiedBy>
  <cp:lastPrinted>2007-07-19T22:53:00Z</cp:lastPrinted>
  <dcterms:modified xsi:type="dcterms:W3CDTF">2009-04-22T12:06:00Z</dcterms:modified>
  <cp:revision>2</cp:revision>
  <dc:subject/>
  <dc:title>DUEL ON THE DELAWARE Registration Form</dc:title>
</cp:coreProperties>
</file>