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ct</w:t>
        <w:tab/>
        <w:t>Angle</w:t>
        <w:tab/>
        <w:t>PSI</w:t>
        <w:tab/>
        <w:t>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y Filled Cup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0</w:t>
        <w:tab/>
        <w:t>25</w:t>
        <w:tab/>
        <w:t>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0</w:t>
        <w:tab/>
        <w:t>20</w:t>
        <w:tab/>
        <w:t>25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</w:t>
        <w:tab/>
        <w:t>20</w:t>
        <w:tab/>
        <w:t>3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</w:t>
        <w:tab/>
        <w:t>20</w:t>
        <w:tab/>
        <w:t>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</w:t>
        <w:tab/>
        <w:t>25</w:t>
        <w:tab/>
        <w:t>73.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</w:t>
        <w:tab/>
        <w:t>30</w:t>
        <w:tab/>
        <w:t>73.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</w:t>
        <w:tab/>
        <w:t>30</w:t>
        <w:tab/>
        <w:t>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</w:t>
        <w:tab/>
        <w:t>35</w:t>
        <w:tab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</w:t>
        <w:tab/>
        <w:t>40</w:t>
        <w:tab/>
        <w:t>106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5</w:t>
        <w:tab/>
        <w:t>20</w:t>
        <w:tab/>
        <w:t>69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5</w:t>
        <w:tab/>
        <w:t>30</w:t>
        <w:tab/>
        <w:t>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0</w:t>
        <w:tab/>
        <w:t>30</w:t>
        <w:tab/>
        <w:t>118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ly towel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5</w:t>
        <w:tab/>
        <w:t>20</w:t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5</w:t>
        <w:tab/>
        <w:t>30</w:t>
        <w:tab/>
        <w:t>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0</w:t>
        <w:tab/>
        <w:t>37</w:t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0</w:t>
        <w:tab/>
        <w:t>40</w:t>
        <w:tab/>
        <w:t>8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1:13:45Z</dcterms:created>
  <dc:creator/>
  <dc:description/>
  <dc:language>en-US</dc:language>
  <cp:lastModifiedBy/>
  <cp:revision>0</cp:revision>
  <dc:subject/>
  <dc:title/>
</cp:coreProperties>
</file>