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18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40640</wp:posOffset>
                </wp:positionV>
                <wp:extent cx="6572250" cy="2259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259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nk you for your interest in the 2009 RUSH Regatta to t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on August 2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at Deer Lake Beach in Clarksto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igan.  This event is sponsored by FIRST Robotic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 Team RUSH from Clarkston High School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you are interested in our open division, please fill 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orm below.  Spots will be filled with commun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 affiliated teams, and then FIRST affiliated teams, and then the general publ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 of the prize money raised by the entry fees will be returned to the winner of the Open Division.  30% of the money will be used to fund mini grants to start new FIRST teams (or help struggling teams), and 30% of the money will support Team RUSH’s efforts in holding the Regatta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 LUCK EVERYONE!  www.teamrush27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177.95pt;mso-wrap-distance-left:9.05pt;mso-wrap-distance-right:9.05pt;mso-wrap-distance-top:0pt;mso-wrap-distance-bottom:0pt;margin-top:-3.2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ank you for your interest in the 2009 RUSH Regatta to t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on August 2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at Deer Lake Beach in Clarksto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chigan.  This event is sponsored by FIRST Robotic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, Team RUSH from Clarkston High School.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you are interested in our open division, please fill 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form below.  Spots will be filled with commun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 affiliated teams, and then FIRST affiliated teams, and then the general publ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% of the prize money raised by the entry fees will be returned to the winner of the Open Division.  30% of the money will be used to fund mini grants to start new FIRST teams (or help struggling teams), and 30% of the money will support Team RUSH’s efforts in holding the Regatta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OD LUCK EVERYONE!  www.teamrush27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8100</wp:posOffset>
                </wp:positionV>
                <wp:extent cx="245618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163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drawing>
                                <wp:inline distT="0" distB="0" distL="0" distR="0">
                                  <wp:extent cx="2310765" cy="1043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97" r="-4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765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91.65pt;mso-wrap-distance-left:9.05pt;mso-wrap-distance-right:9.05pt;mso-wrap-distance-top:0pt;mso-wrap-distance-bottom:0pt;margin-top:3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drawing>
                          <wp:inline distT="0" distB="0" distL="0" distR="0">
                            <wp:extent cx="2310765" cy="1043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97" r="-4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765" cy="104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gatta Team Name and Location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lease include your city and st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ho is participating on your team?</w:t>
        <w:tab/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lease list name, email and phone number)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lease check off your affiliations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</w:t>
      </w:r>
      <w:r>
        <w:rPr/>
        <w:t xml:space="preserve">  </w:t>
      </w:r>
      <w:r>
        <w:rPr/>
        <w:t>FIRST Team _________</w:t>
        <w:tab/>
      </w:r>
      <w:r>
        <w:rPr>
          <w:rFonts w:eastAsia="Symbol" w:cs="Symbol" w:ascii="Symbol" w:hAnsi="Symbol"/>
        </w:rPr>
        <w:t></w:t>
      </w:r>
      <w:r>
        <w:rPr/>
        <w:t xml:space="preserve">  Parent</w:t>
        <w:tab/>
      </w:r>
      <w:r>
        <w:rPr>
          <w:rFonts w:eastAsia="Symbol" w:cs="Symbol" w:ascii="Symbol" w:hAnsi="Symbol"/>
        </w:rPr>
        <w:t></w:t>
      </w:r>
      <w:r>
        <w:rPr/>
        <w:t xml:space="preserve">  Community Organization 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</w:t>
      </w:r>
      <w:r>
        <w:rPr/>
        <w:t xml:space="preserve">  </w:t>
      </w:r>
      <w:r>
        <w:rPr/>
        <w:t>Team Sponsor</w:t>
        <w:tab/>
        <w:tab/>
      </w:r>
      <w:r>
        <w:rPr>
          <w:rFonts w:eastAsia="Symbol" w:cs="Symbol" w:ascii="Symbol" w:hAnsi="Symbol"/>
        </w:rPr>
        <w:t></w:t>
      </w:r>
      <w:r>
        <w:rPr/>
        <w:t xml:space="preserve">  School Related Group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find out about the Regat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ules of the Regatta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is event is supposed to be a fun engineering challenge not a cut throat competition.</w:t>
      </w:r>
    </w:p>
    <w:p>
      <w:pPr>
        <w:pStyle w:val="Normal"/>
        <w:rPr/>
      </w:pPr>
      <w:r>
        <w:rPr/>
        <w:t>I agree that my team will be graciously professional.</w:t>
      </w:r>
    </w:p>
    <w:p>
      <w:pPr>
        <w:pStyle w:val="Normal"/>
        <w:rPr/>
      </w:pPr>
      <w:r>
        <w:rPr/>
        <w:t>I understand that scoring will be done as accurately as possible but not to an electronic absolute certainty.</w:t>
      </w:r>
    </w:p>
    <w:p>
      <w:pPr>
        <w:pStyle w:val="Normal"/>
        <w:rPr/>
      </w:pPr>
      <w:r>
        <w:rPr/>
        <w:t>I will not smoke, drink, do drugs, swear, perform any act of moral turpitude, or do anything lewd or lascivious before, during, or after the Regatta.</w:t>
      </w:r>
    </w:p>
    <w:p>
      <w:pPr>
        <w:pStyle w:val="Normal"/>
        <w:rPr/>
      </w:pPr>
      <w:r>
        <w:rPr/>
        <w:t>I will not hold Clarkston Community Schools or anyone else liable for my own stupidity.</w:t>
      </w:r>
    </w:p>
    <w:p>
      <w:pPr>
        <w:pStyle w:val="Normal"/>
        <w:rPr/>
      </w:pPr>
      <w:r>
        <w:rPr/>
        <w:t>My team members have health insurance and they can swim and they are not afraid of water.</w:t>
      </w:r>
    </w:p>
    <w:p>
      <w:pPr>
        <w:pStyle w:val="Normal"/>
        <w:rPr/>
      </w:pPr>
      <w:r>
        <w:rPr/>
        <w:t>I understand that all Judges decisions are finals and there are no protests or appeals.</w:t>
      </w:r>
    </w:p>
    <w:p>
      <w:pPr>
        <w:pStyle w:val="Normal"/>
        <w:rPr/>
      </w:pPr>
      <w:r>
        <w:rPr/>
        <w:t>I understand there are a limited number of spots and my team may not be accepted.</w:t>
      </w:r>
    </w:p>
    <w:p>
      <w:pPr>
        <w:pStyle w:val="Normal"/>
        <w:rPr/>
      </w:pPr>
      <w:r>
        <w:rPr/>
        <w:t>I understand and will pay the $100 entry fee immediately upon being accepted to the Regatta.</w:t>
      </w:r>
    </w:p>
    <w:p>
      <w:pPr>
        <w:pStyle w:val="Normal"/>
        <w:rPr/>
      </w:pPr>
      <w:r>
        <w:rPr/>
        <w:t>I will leave when asked to leave if I break any of the abov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have all team members sign here to say you understand the rules and agree to abide b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</w:t>
      </w:r>
    </w:p>
    <w:sectPr>
      <w:type w:val="nextPage"/>
      <w:pgSz w:w="12240" w:h="15840"/>
      <w:pgMar w:left="1440" w:right="9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51:00Z</dcterms:created>
  <dc:creator>Steve Hyer</dc:creator>
  <dc:description/>
  <cp:keywords/>
  <dc:language>en-US</dc:language>
  <cp:lastModifiedBy>Josh</cp:lastModifiedBy>
  <cp:lastPrinted>2009-04-13T13:03:00Z</cp:lastPrinted>
  <dcterms:modified xsi:type="dcterms:W3CDTF">2009-07-07T22:07:00Z</dcterms:modified>
  <cp:revision>7</cp:revision>
  <dc:subject/>
  <dc:title>Atlanta JSA/Best Practices- Part 1</dc:title>
</cp:coreProperties>
</file>