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/>
          <w:b/>
          <w:sz w:val="32"/>
          <w:szCs w:val="32"/>
        </w:rPr>
        <w:t>2009 IRI Teams Word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A U Z U S K D A E E P S B T E C H H O U N D S M T N S I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V I O Q E N I E T V Z A K L A D A M B O T S W O H O N D K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K G G R C O L L L I E N R A S N O I L O B O R E C E A P Y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G S B R R L P E R E T O C W C X O I B C E C A K U T J L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B B C K O T E H D D R H W K G M T T G Y M H B C Q S R S S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 R F T F R R I N R F E S K O U S Z L A E G I S Z C U K C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C H N W G E B E O E Y R S N Z Y A O R E N H N T W I C W I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P H I O O G E L L V E R E I E A H T S I C O D H O T K A T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D M R E R I E I I O L O U G F E I Y D R I J N E O O T H O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A A I F T S T S M O B G H H A P O E T M U O M D B O R B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K C U W S D H E P A F O N T N O L D C O O E M I I O W E O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D K N Q S F E G E E E T O S O P N E R W R H M D E R N D R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O L C U S E U L W T H I I F X U T B D I E W A K F T T N H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G O B K R B H L P I T C S E H O H H F Z R Y H N L R H U C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P Z A Q D K M T T H N S I T R Q K Y E M O T M I O E U H 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A R E M I H C O F Z I N C P M Z D U D R B T A G W L N T T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E S T S I D E B O I L E R I N V A S I O N E H E A D E Y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I N N O V A T I O N T R T O A N V M H T B T T R D E A E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T A K O N H C E T A E P F T Z A M E F I T O I S E R M N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I L D S T A N G M N S R O I R R A W H C E M N W R R T O 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U R O B O D E V I L S I E D P C O X C K S P V V A F R H O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P A N T H E R T E C H P L O L C Y B E R B L U E N U A R C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E S C H O O L E B O T S I R U I S T O B R E D N U H T U 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T E A M L U G N U T K C O U I X H V U T P K U T Z G P S D 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C I T O B O R M A E T B W B K S C D H I Q O O F Q A T G 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S C I T O B O R T L A W E D Y T R E B I L C L R I A C H C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H E R O E S O F T O M O R R O W X Y S I A D S S I M K A Y 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K R T H E D I G I T A L G O A T S R O B O W R A N G L E R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W W U I G S T E K C A J L A T E M L L U F R E K A B Y D 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Z R E K R O W E L C A R I M S A L L I R R E U G S A L R X V</w:t>
      </w:r>
    </w:p>
    <w:p>
      <w:pPr>
        <w:pStyle w:val="Normal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008" w:gutter="0" w:header="0" w:top="1440" w:footer="0" w:bottom="1008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8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8"/>
      </w:tblGrid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-Bomb Squad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3-Killer Bee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5-TechnoKa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7-Chief Delphi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8-Delphi ELIT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7-Heroes of Tomorrow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68-Truck Town Thunder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0-More Martian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1-Team Hammond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79-Krunch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7-Team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1-Wildstang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6-Epsilon Delta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8-The Robonau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35-Black Knigh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48-Robowrangle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79-Children of the Swamp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7-ThunderChicke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22-Tigertro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34-Cyber Blu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45-Adambo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54-The Cheesy Poof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69-CooneyTech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92-PantherTech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30-Beach Bo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41-Miss Daisy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65-Miracle Workerz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93-Full Metal Jacket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399-Eagl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47-Team Roboto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61-Westside Boiler Invasion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469-Las Guerrilla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03-Frog Forc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573-MechWarrio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29-The Digital Goat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30-Rat Pack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32-Chimera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68-TechHOUND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888-Robotiato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910-The Foley Freeze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980-ThunderBo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00-Cybearcat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08-Team Lugnut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18-RoboDevil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24-Kil-A-Byte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038-Thunderhawk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08-Panther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114-Simbotic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01-Team THRUST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03-Spartonic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29-CyberCard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538-The Holy Cow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25-Winnovation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46-Boiler Precision Guessworks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49-EM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675-Ultimate Protection Squad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14-Mor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20-PhyXTGea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32-Hilltopper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41-Red Alert Robotic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47-HBR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60-Robo-Tita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771-North Gwinnett Robotic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902-Exploding Bacon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1923-The MidKnight Inventors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056-OP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94-Fondy Fir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199-Robo-Lions 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753-Team Overdrive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775-LibertyDeWALT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826-Wave Robotic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2970-eSchool eBots  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008" w:gutter="0" w:header="0" w:top="1440" w:footer="0" w:bottom="1008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440" w:right="1008" w:gutter="0" w:header="0" w:top="1440" w:footer="0" w:bottom="1008"/>
      <w:cols w:num="3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3:20:00Z</dcterms:created>
  <dc:creator>jwanninger</dc:creator>
  <dc:description/>
  <cp:keywords/>
  <dc:language>en-US</dc:language>
  <cp:lastModifiedBy>jwanninger</cp:lastModifiedBy>
  <dcterms:modified xsi:type="dcterms:W3CDTF">2009-07-10T23:51:00Z</dcterms:modified>
  <cp:revision>2</cp:revision>
  <dc:subject/>
  <dc:title/>
</cp:coreProperties>
</file>