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/>
          <w:b/>
          <w:sz w:val="32"/>
          <w:szCs w:val="32"/>
        </w:rPr>
        <w:t>2009 IRI Teams Word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 E A N K A M E N F I A C E Z T D P J X D Q H C W Q F P N A S T T H S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C S Z F O N D Y F I R E F K D E U I H X X D X I B P U A O C B E H E L 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 M J F A I M A T H U N D E R C H I C K E N S F B J G N I P C A U W I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K R O W S S E U G N O I S I C E R P R E L I O B V Q T S N T M N X V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B O M B S Q U A D Q A Z R E K R O W E L C A R I M W O H A O E O D F E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L H S T Z B R H M I S T E A M H A M M O N D I Z K B C E V C A V E R D 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H I W S N J W X C E Z N N Y I P F S O Z D H C D O N T R N A M E R O O 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N Z B S C M Y G O M C X O E Y B A N T M S S I R U H N R I B R R H B B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T H E M I D K N I G H T I N V E N T O R S T R E M S O R G O D A O O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R H L C R S T C Q S L I W M T Y T S T E B T K C I F T B E N B R W T R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 E B G L T B O Z O L A O A T C C I L H E H H U L S C O L I O I K I O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E W D R E D Y T B E R R S E R I E G G N E E C Y M P C T I D T V S A P Z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G S T N Z Z G D I O E R C G T R N T N E E R Z A S G H I O O O E K T R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T T T B U V E H E R R H W O U A I I O S R W T X E U I C B L Z S U O O 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X E Y H D H P E O W R M B S R E W O Y R O T S E N B L S E P T R D R B Z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Y K N M E L T B R O A O A W T G R P R O P T R D C T D K D X I E A S O 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H C O O E D O N B F R L O E H O O R D S U E E O E H R D I E H P T W T 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 A T D I T I O W T Y B T T T O B I I A M R T C N S E A S K P P L I I 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J B U I T T G R O O E R R F T E E N L B O H A E S N Y T I L O E L C 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Y L A C N I A E I R T O L S O F K O L O L H B E M D O P S L E T D D S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A S K C G L V G T N K S O L B B C T O O A B M Y I F C E A D L N S A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I T G S U A U I O Q A S C O F O O S A U O R S B L Q T G W B F L O T R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A E O D D Z Z L E N D L W U R E W T N P E H A G V X H L R Y E I L A E 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D M S E I H C Z M B N E G E R L H D I L T K C R H E E H U T I H I N M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L R S R Z F D Y A R I H O S T S T L C E A W S C O S K I E H K S G I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L F N H I T V Q S E T W R A X B I E R S P R R E L W F D S C K P E H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I U E A G L E R O B O T I C S T K L J Z S N A I T R A M E R O M E H C 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M F B L A C K K N I G H T S G X S T A C R A E B Y C M E U L B R E B Y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W O R R O M O T F O S E O R E H T E C H N O K A T S P F R O G F O R C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 W O C Y L O H E H T Z Y G T I S C I T O B O R E V A W S T O B M A 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V G B K T E A M T H R U S T S D R A C R E B Y C R O B O T I T A N S O 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Y R E V A L E V A D S C I T O B M I S E M S N O I L O B O R D G V M U S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008" w:gutter="0" w:header="0" w:top="1440" w:footer="0" w:bottom="1008"/>
          <w:cols w:num="3" w:space="28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88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8"/>
      </w:tblGrid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-Bomb Squad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3-Killer Bee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5-TechnoKat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7-Chief Delphi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8-Delphi ELIT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7-Heroes of Tomorrow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8-Truck Town Thunder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0-More Martian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1-Team Hammond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9-Krunch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7-Team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1-Wildstang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6-Epsilon Delta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8-The Robonaut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35-Black Knight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8-Robowrangle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9-Children of the Swamp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17-ThunderChicken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22-Tigertron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34-Cyber Blu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45-Adambot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54-The Cheesy Poof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69-CooneyTech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92-PantherTech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30-Beach Bot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41-Miss Daisy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65-Miracle Workerz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93-Full Metal Jacket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99-Eagle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47-Team Roboto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61-Westside Boiler Invasion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69-Las Guerrilla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03-Frog Forc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73-MechWarrio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29-The Digital Goat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30-Rat Pack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32-Chimera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68-TechHOUND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88-Robotiato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910-The Foley Freeze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980-ThunderBot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00-Cybearcat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08-Team Lugnut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18-RoboDevil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24-Kil-A-Byte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38-Thunderhawk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08-Panther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14-Simbotic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501-Team THRUST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503-Spartonic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529-CyberCard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538-The Holy Cow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25-Winnovation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46-Boiler Precision Guessworks 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49-EM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75-Ultimate Protection Squad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14-More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20-PhyXTGea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32-Hilltoppe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41-Red Alert Robotic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47-HBR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60-Robo-Titan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71-North Gwinnett Robotic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902-Exploding Bacon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923-The MidKnight Inventor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056-OP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194-Fondy Fir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199-Robo-Lion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753-Team Overdriv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775-LibertyDeWALT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826-Wave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970-eSchool eBot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008" w:gutter="0" w:header="0" w:top="1440" w:footer="0" w:bottom="1008"/>
          <w:cols w:num="3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440" w:right="1008" w:gutter="0" w:header="0" w:top="1440" w:footer="0" w:bottom="1008"/>
      <w:cols w:num="3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2:20:00Z</dcterms:created>
  <dc:creator>jwanninger</dc:creator>
  <dc:description/>
  <cp:keywords/>
  <dc:language>en-US</dc:language>
  <cp:lastModifiedBy>jwanninger</cp:lastModifiedBy>
  <dcterms:modified xsi:type="dcterms:W3CDTF">2009-07-13T22:20:00Z</dcterms:modified>
  <cp:revision>2</cp:revision>
  <dc:subject/>
  <dc:title/>
</cp:coreProperties>
</file>