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ventor tutorial-written as a series of messages by Molten and edited/compiled by Vivek16</w:t>
      </w:r>
    </w:p>
    <w:p>
      <w:pPr>
        <w:pStyle w:val="Normal"/>
        <w:rPr/>
      </w:pPr>
      <w:r>
        <w:rPr/>
      </w:r>
    </w:p>
    <w:p>
      <w:pPr>
        <w:pStyle w:val="Normal"/>
        <w:rPr/>
      </w:pPr>
      <w:r>
        <w:rPr/>
        <w:t>Ok, First thing to learn is the line command. To do this, you just have to open the part file and click on the command that says line on the left hand side in the display. Then Click with in the part to draw lines. Now, with that in mind, there is also a dimension tool. (Actually there are two but don't use the auto dimension.) Just click on this tool then click on 1 of your lines. Then move your mouse in different directions to see how the dimension looks. (i.e. vertical or horizontal.) Then click when you see where you want it and it will become dimensioned. You can change this dimension by double clicking on the number and typing in the new one.</w:t>
        <w:br/>
        <w:br/>
        <w:t xml:space="preserve">I know that I gave you more then one task, but this is just a bit of a foundation. If it takes you a few days, it is no big deal. Just tell me once you got it or ask any questions that you have. I will gladly go into more details. </w:t>
      </w:r>
    </w:p>
    <w:p>
      <w:pPr>
        <w:pStyle w:val="Normal"/>
        <w:rPr/>
      </w:pPr>
      <w:r>
        <w:rPr/>
      </w:r>
    </w:p>
    <w:p>
      <w:pPr>
        <w:pStyle w:val="Normal"/>
        <w:rPr/>
      </w:pPr>
      <w:r>
        <w:rPr/>
        <w:t xml:space="preserve">Next is extrusion. Once you get the 2D drawing finished (i.e. square or whatever) right-click and say finish sketch. Then go ahead and look at the new toolbar on the left-hand screen. You will see that the top one is extrude. Click it. Then you will have a window open up. The choices are for which direction you want to extrude. Whether you are adding to the part or taking away from it. And what depth you want. For now, just try the depth command. Change it to whatever dimension you like and see what it does. Once you have finished click ok. Now right click anywhere around your part and tell it you want isometric view. That is your first real part. Did I make sense? Let me know if you have questions or are ready for the next lesson. </w:t>
      </w:r>
    </w:p>
    <w:p>
      <w:pPr>
        <w:pStyle w:val="Normal"/>
        <w:rPr/>
      </w:pPr>
      <w:r>
        <w:rPr/>
      </w:r>
    </w:p>
    <w:p>
      <w:pPr>
        <w:pStyle w:val="Normal"/>
        <w:rPr/>
      </w:pPr>
      <w:r>
        <w:rPr/>
        <w:t xml:space="preserve">Ok. This lesson is an extension of the last command. You see, a lot of times you will have a hole in a part or a part cut out of it. This is what you will learn how to do. Go ahead and make a cube or something that you can cut out of. Next, while in the isometric view, click on 'create sketch' (Not completely sure of the wording, it is on the pictorial toolbar acrossed the top) and then click on a side of your part. You will now be in a sketch on the side of your part. Go ahead and draw something like you did for the last lesson. </w:t>
      </w:r>
      <w:r>
        <w:rPr>
          <w:rFonts w:cs="Book Antiqua" w:ascii="Book Antiqua" w:hAnsi="Book Antiqua"/>
        </w:rPr>
        <w:t>(Side lesson: while in sketch mode, right click and choose the 'look at' command then click on your sketch. This will let you look at it directly. It makes it easier to draw this way.)</w:t>
      </w:r>
      <w:r>
        <w:rPr/>
        <w:t xml:space="preserve"> Now, right click and tell it to finish sketch. Click on extrude. You will notice that there are three pictures. One does a regular extrusion like you did last time. Another does the same thing, but in the opposite direction. The last will make a cut into your part. </w:t>
      </w:r>
    </w:p>
    <w:p>
      <w:pPr>
        <w:pStyle w:val="Normal"/>
        <w:pBdr>
          <w:bottom w:val="double" w:sz="28" w:space="2" w:color="000000"/>
        </w:pBdr>
        <w:rPr/>
      </w:pPr>
      <w:r>
        <w:rPr/>
      </w:r>
    </w:p>
    <w:p>
      <w:pPr>
        <w:pStyle w:val="Normal"/>
        <w:rPr/>
      </w:pPr>
      <w:r>
        <w:rPr/>
        <w:t>oops, it wont let me click ok when I am trying to extrude my hole.</w:t>
        <w:br/>
        <w:br/>
        <w:t xml:space="preserve">-Vivek </w:t>
      </w:r>
    </w:p>
    <w:p>
      <w:pPr>
        <w:pStyle w:val="Normal"/>
        <w:rPr/>
      </w:pPr>
      <w:r>
        <w:rPr/>
      </w:r>
    </w:p>
    <w:p>
      <w:pPr>
        <w:pStyle w:val="Normal"/>
        <w:rPr/>
      </w:pPr>
      <w:r>
        <w:rPr/>
        <w:t xml:space="preserve">Make sure that your direction is correct. Also, check to make sure that your distance is reasonable. Is it actually coming up with an error or just not letting you click it period. </w:t>
      </w:r>
    </w:p>
    <w:p>
      <w:pPr>
        <w:pStyle w:val="Normal"/>
        <w:rPr/>
      </w:pPr>
      <w:r>
        <w:rPr/>
      </w:r>
    </w:p>
    <w:p>
      <w:pPr>
        <w:pStyle w:val="Normal"/>
        <w:rPr/>
      </w:pPr>
      <w:r>
        <w:rPr/>
        <w:t xml:space="preserve">I made the distance .05 inches so I should not have a problem there. It is just not letting me click period. </w:t>
      </w:r>
    </w:p>
    <w:p>
      <w:pPr>
        <w:pStyle w:val="Normal"/>
        <w:rPr/>
      </w:pPr>
      <w:r>
        <w:rPr/>
      </w:r>
    </w:p>
    <w:p>
      <w:pPr>
        <w:pStyle w:val="Normal"/>
        <w:rPr/>
      </w:pPr>
      <w:r>
        <w:rPr/>
        <w:t xml:space="preserve">Be sure that it is on 'remove material'. Other then that, I am not quite sure what it might be. How big is your part? </w:t>
      </w:r>
    </w:p>
    <w:p>
      <w:pPr>
        <w:pStyle w:val="Normal"/>
        <w:rPr/>
      </w:pPr>
      <w:r>
        <w:rPr/>
      </w:r>
    </w:p>
    <w:p>
      <w:pPr>
        <w:pStyle w:val="Normal"/>
        <w:rPr/>
      </w:pPr>
      <w:r>
        <w:rPr/>
        <w:t>Where can I find the 'remove material' pull down bar or is it the little icon?</w:t>
        <w:br/>
        <w:br/>
        <w:t xml:space="preserve">thanks, Vivek </w:t>
      </w:r>
    </w:p>
    <w:p>
      <w:pPr>
        <w:pStyle w:val="Normal"/>
        <w:rPr/>
      </w:pPr>
      <w:r>
        <w:rPr/>
      </w:r>
    </w:p>
    <w:p>
      <w:pPr>
        <w:pStyle w:val="Normal"/>
        <w:rPr/>
      </w:pPr>
      <w:r>
        <w:rPr/>
        <w:t xml:space="preserve">It is the little icon. It should say 'remove material' whenever you run your mouse over it. </w:t>
      </w:r>
    </w:p>
    <w:p>
      <w:pPr>
        <w:pStyle w:val="Normal"/>
        <w:rPr/>
      </w:pPr>
      <w:r>
        <w:rPr/>
      </w:r>
    </w:p>
    <w:p>
      <w:pPr>
        <w:pStyle w:val="Normal"/>
        <w:rPr/>
      </w:pPr>
      <w:r>
        <w:rPr/>
        <w:t xml:space="preserve">Thanks for the screen shot. I know what the problem is. Ok first off, you want 'cut'. Secondly, I forgot to tell you to select the part that you want to cut.(select the little rectangle, it should highlight) If that does not work, let me know and I will give it more thought. </w:t>
      </w:r>
    </w:p>
    <w:p>
      <w:pPr>
        <w:pStyle w:val="Normal"/>
        <w:rPr/>
      </w:pPr>
      <w:r>
        <w:rPr/>
      </w:r>
    </w:p>
    <w:p>
      <w:pPr>
        <w:pStyle w:val="Normal"/>
        <w:rPr/>
      </w:pPr>
      <w:r>
        <w:rPr/>
        <w:t xml:space="preserve">OH! I was trying to select the little rectangle before I had the extrude box up. I got it now. </w:t>
      </w:r>
    </w:p>
    <w:p>
      <w:pPr>
        <w:pStyle w:val="Normal"/>
        <w:pBdr>
          <w:bottom w:val="double" w:sz="28" w:space="2" w:color="000000"/>
        </w:pBdr>
        <w:rPr/>
      </w:pPr>
      <w:r>
        <w:rPr/>
      </w:r>
    </w:p>
    <w:p>
      <w:pPr>
        <w:pStyle w:val="Normal"/>
        <w:rPr/>
      </w:pPr>
      <w:r>
        <w:rPr/>
      </w:r>
    </w:p>
    <w:p>
      <w:pPr>
        <w:pStyle w:val="Normal"/>
        <w:rPr/>
      </w:pPr>
      <w:r>
        <w:rPr/>
        <w:t xml:space="preserve">Good, I am glad to hear it. The next lesson is going to be over revolve. To understand this tool, make a sketch that include a shape (i.e. a square) and a line that is independent of the shape. Next finish your sketch and then select your 'revolve' tool. It should have two main questions. You will need to select the shape, and the line as your axis for rotation. You can toy around with the angle of rotation. Just give it a try, and have some fun with this one. </w:t>
      </w:r>
    </w:p>
    <w:p>
      <w:pPr>
        <w:pStyle w:val="Normal"/>
        <w:rPr/>
      </w:pPr>
      <w:r>
        <w:rPr/>
      </w:r>
    </w:p>
    <w:p>
      <w:pPr>
        <w:pStyle w:val="Normal"/>
        <w:rPr/>
      </w:pPr>
      <w:r>
        <w:rPr/>
        <w:t xml:space="preserve">This is a major leap, so it might take you a while, and you might have several questions. Make a coffee mug. The base is just an extrusion with a cut. Try to get a handle on it with revolve.(I know this is probably more advanced then what you were expecting, just give it a try and let me know any question.) </w:t>
      </w:r>
    </w:p>
    <w:p>
      <w:pPr>
        <w:pStyle w:val="Normal"/>
        <w:rPr/>
      </w:pPr>
      <w:r>
        <w:rPr/>
      </w:r>
    </w:p>
    <w:p>
      <w:pPr>
        <w:pStyle w:val="Normal"/>
        <w:rPr/>
      </w:pPr>
      <w:r>
        <w:rPr/>
        <w:t xml:space="preserve">Ok, first make a simple 180 degree rotation of a circle. Then, there is an option to build a sketch on the origin x-y plane or the y-z plane or the x-z plane. I can't remember what it is called, but it is on the left hand next in the box under your list of commands are. There should be a little + sign to push and then there will be the choice of which plane to creat a sketch. Just select 'create new sketch' and then click on the one that you want to sketch. You can make the base out of either extrusions or revolution. Either one will work. The reason that I told you to make it as one part is for functionality. A coffee mug is one part. Therefore, it should be made as one part. It may seem like little difference, but you should really strive to make things as accurate as they are in the real world. I will be on again either tomorrow or Monday to answer questions. As for tonight, I have a take-home test that is a third of my grade. </w:t>
      </w:r>
    </w:p>
    <w:p>
      <w:pPr>
        <w:pStyle w:val="Normal"/>
        <w:rPr/>
      </w:pPr>
      <w:r>
        <w:rPr/>
      </w:r>
    </w:p>
    <w:p>
      <w:pPr>
        <w:pStyle w:val="Normal"/>
        <w:rPr/>
      </w:pPr>
      <w:r>
        <w:rPr/>
        <w:t>You can use the origin planes to put the handle on the mug.  By the way, that command becomes very important later on. Try to look at where it lists the commands that you have already performed. It should be in with them, but on top. The + is to expand it so you can see everything.</w:t>
      </w:r>
    </w:p>
    <w:p>
      <w:pPr>
        <w:pStyle w:val="Normal"/>
        <w:pBdr>
          <w:bottom w:val="double" w:sz="28" w:space="2" w:color="000000"/>
        </w:pBdr>
        <w:rPr/>
      </w:pPr>
      <w:r>
        <w:rPr/>
      </w:r>
    </w:p>
    <w:p>
      <w:pPr>
        <w:pStyle w:val="Normal"/>
        <w:rPr/>
      </w:pPr>
      <w:r>
        <w:rPr/>
        <w:t>I can't seem to find it.</w:t>
        <w:br/>
        <w:br/>
        <w:t>Here is a screen shot:</w:t>
        <w:br/>
      </w:r>
      <w:r>
        <w:rPr/>
        <w:drawing>
          <wp:inline distT="0" distB="0" distL="0" distR="0">
            <wp:extent cx="4392295" cy="318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4392295" cy="3186430"/>
                    </a:xfrm>
                    <a:prstGeom prst="rect">
                      <a:avLst/>
                    </a:prstGeom>
                  </pic:spPr>
                </pic:pic>
              </a:graphicData>
            </a:graphic>
          </wp:inline>
        </w:drawing>
      </w:r>
      <w:r>
        <w:rPr/>
        <w:br/>
        <w:br/>
        <w:t xml:space="preserve">thanks, Vivek </w:t>
      </w:r>
    </w:p>
    <w:p>
      <w:pPr>
        <w:pStyle w:val="Normal"/>
        <w:rPr/>
      </w:pPr>
      <w:r>
        <w:rPr/>
      </w:r>
    </w:p>
    <w:p>
      <w:pPr>
        <w:pStyle w:val="Normal"/>
        <w:rPr/>
      </w:pPr>
      <w:r>
        <w:rPr/>
        <w:t xml:space="preserve">Ok, it is on the left in your setup. Look there. Do you see the area above big white space? It is in that area. </w:t>
      </w:r>
    </w:p>
    <w:p>
      <w:pPr>
        <w:pStyle w:val="Normal"/>
        <w:pBdr>
          <w:bottom w:val="double" w:sz="28" w:space="2" w:color="000000"/>
        </w:pBdr>
        <w:rPr/>
      </w:pPr>
      <w:r>
        <w:rPr/>
      </w:r>
    </w:p>
    <w:p>
      <w:pPr>
        <w:pStyle w:val="Normal"/>
        <w:rPr/>
      </w:pPr>
      <w:r>
        <w:rPr/>
      </w:r>
    </w:p>
    <w:p>
      <w:pPr>
        <w:pStyle w:val="Normal"/>
        <w:rPr/>
      </w:pPr>
      <w:r>
        <w:rPr/>
        <w:t xml:space="preserve">Your next lesson, this time we are learning sweep. We are going to start with a polyline. Draw several lines, but hold down your mouse a bit longer then you would each time you click. You should get a weird squiggly line. ok, finish your sketch with just that squiggly line.(don't close it in) Now create a sketch on one of the other planes of origin (this is what we were talking about last time for the mug.) draw a circle. end sketch. choose 'sweep'. You will have to choose your shape(the circle) and a path(the squiggly line). Now, say ok. You might get a warning pop-up but ignore it. For now, it does not matter. If this works for you, try to make a paper clip with this tool. Let me know if you come acrossed problems. I will probably be on to see how you did tomorrow. </w:t>
      </w:r>
    </w:p>
    <w:p>
      <w:pPr>
        <w:pStyle w:val="Normal"/>
        <w:rPr/>
      </w:pPr>
      <w:r>
        <w:rPr/>
      </w:r>
    </w:p>
    <w:p>
      <w:pPr>
        <w:pStyle w:val="Normal"/>
        <w:rPr/>
      </w:pPr>
      <w:r>
        <w:rPr/>
        <w:t xml:space="preserve">Nice job, it kind of looks like you made it with extrude and revolve, but definitely works. Now this time, I am going to teach you several commands that are easy to learn. First, make a cube. Now, click on chamfer. Click on one of your edges. Click ok. See what happens. Now try to do the same thing with 'fillet'. Ok, now for the next one, make a cylinder with a 1/4" diameter. Now click on "thread". Select the round part of the cylinder, and select ok. You will now have the basic screw(without a top). You can change the pitch and the direction relatively easily with this. Now, for the last command, draw a circle and a line(the line should not intersect the circle.) Now finish sketch. This should seem similar to revolve. This time however, choose coil. It will make something that looks like a spring. I know I put a lot of commands in here, just try and see what works and what doesn't work. Have some fun. see if you can make a part that makes use of all of these commands. </w:t>
      </w:r>
    </w:p>
    <w:p>
      <w:pPr>
        <w:pStyle w:val="Normal"/>
        <w:rPr/>
      </w:pPr>
      <w:r>
        <w:rPr/>
      </w:r>
    </w:p>
    <w:p>
      <w:pPr>
        <w:pStyle w:val="Normal"/>
        <w:rPr/>
      </w:pPr>
      <w:r>
        <w:rPr/>
        <w:t xml:space="preserve">Ok, now I am going to teach you a command that can take down just about any computer if you are not careful. It is very useful at the right time, but also very hard on the computer, so don't over use it. It is called, emboss. First, make a cylinder that is off to the side.(i.e. Not centered at origin) Then Create a sketch on an origin plane that does not touch/intersect with the cylinder. Now, try and use the text tool to write something.(make sure your text does not go off of the cylinder, you will understand this once you have done it once) Now finish sketch. Choose emboss. Select your text and make sure the arrow for direction is towards your cylinder. Select Ok. It should make your font come up on the face of the cylinder. It is a cool command that doesn't come up much, but it is still really fun to play with. A great example for it's use is for the "Made in China" text you see on happy toys. Sorry, if this walk-through was not the most descriptive, I haven't used this command since I used it to make traction wheels. It took 5 hours to process it. You shouldn't take that long for this however. </w:t>
      </w:r>
    </w:p>
    <w:p>
      <w:pPr>
        <w:pStyle w:val="Normal"/>
        <w:rPr/>
      </w:pPr>
      <w:r>
        <w:rPr/>
      </w:r>
    </w:p>
    <w:p>
      <w:pPr>
        <w:pStyle w:val="Normal"/>
        <w:rPr/>
      </w:pPr>
      <w:r>
        <w:rPr/>
        <w:t>I did the andy mark wheels.</w:t>
        <w:br/>
        <w:t xml:space="preserve">If you look at them closely, you will notice that it is basically an emboss that was patterned. I made an emboss. used revolve and extrude to tidy it up. Then rectangular patterned it like 10 and circular patterned like 100. It totally crashed 3 computers before I could find one that could do it. The patterning tools will be my next lesson. </w:t>
      </w:r>
    </w:p>
    <w:p>
      <w:pPr>
        <w:pStyle w:val="Normal"/>
        <w:rPr/>
      </w:pPr>
      <w:r>
        <w:rPr/>
      </w:r>
    </w:p>
    <w:p>
      <w:pPr>
        <w:pStyle w:val="Normal"/>
        <w:rPr/>
      </w:pPr>
      <w:r>
        <w:rPr/>
        <w:t>Patterning tools:</w:t>
      </w:r>
    </w:p>
    <w:p>
      <w:pPr>
        <w:pStyle w:val="Normal"/>
        <w:rPr/>
      </w:pPr>
      <w:r>
        <w:rPr/>
      </w:r>
    </w:p>
    <w:p>
      <w:pPr>
        <w:pStyle w:val="Normal"/>
        <w:rPr/>
      </w:pPr>
      <w:r>
        <w:rPr/>
        <w:t xml:space="preserve">To understand the concept of circular pattern make a cylinder with a 3" diameter. Now make a sketch on the face of the cylinder and draw a circle that is .25" diameter and make it 1" from the center of the cylinder. Now extrude your circle into the cylinder. Now choose circular pattern and click on the hole that you want to pattern. Then you have to select the outside of the cylinder to tell it what circle you want to follow. Tell it you want 6 holes. Say ok. It should now have six evenly spaced holes. </w:t>
      </w:r>
    </w:p>
    <w:p>
      <w:pPr>
        <w:pStyle w:val="Normal"/>
        <w:rPr/>
      </w:pPr>
      <w:r>
        <w:rPr/>
      </w:r>
    </w:p>
    <w:p>
      <w:pPr>
        <w:pStyle w:val="Normal"/>
        <w:rPr/>
      </w:pPr>
      <w:r>
        <w:rPr/>
        <w:t xml:space="preserve">Ok, now make your 2" cube. Now you are going to make a hole in it that is 1/8" diameter and is 1/4" form the top and left side. Extrude it to make a hole through your cube. Now make a rectangular pattern. Select your hole as what you want to pattern. click on the two edges of your cube to tell it which directions you want to rectangular pattern. Tell it to make the holes 1/4" apart and to make 5 in each direction(I think I did my math right). </w:t>
      </w:r>
    </w:p>
    <w:p>
      <w:pPr>
        <w:pStyle w:val="Normal"/>
        <w:rPr/>
      </w:pPr>
      <w:r>
        <w:rPr/>
      </w:r>
    </w:p>
    <w:p>
      <w:pPr>
        <w:pStyle w:val="Normal"/>
        <w:rPr/>
      </w:pPr>
      <w:r>
        <w:rPr/>
        <w:t>Loft:</w:t>
      </w:r>
    </w:p>
    <w:p>
      <w:pPr>
        <w:pStyle w:val="Normal"/>
        <w:rPr/>
      </w:pPr>
      <w:r>
        <w:rPr/>
        <w:t xml:space="preserve">Ok. First, draw a square on a plane. Then, make a work plane that is parallel to the plane that you made the square. Now make a circle on the work plane. Finally, select loft and select the circle and then the square. Once you say ok you should have an interesting new shape. Personally, I advise against lofts because they require too much time to make them in the real world and are often nearly too impossible to actually make. </w:t>
      </w:r>
    </w:p>
    <w:p>
      <w:pPr>
        <w:pStyle w:val="Normal"/>
        <w:pBdr>
          <w:bottom w:val="double" w:sz="28" w:space="2" w:color="000000"/>
        </w:pBdr>
        <w:rPr/>
      </w:pPr>
      <w:r>
        <w:rPr/>
      </w:r>
    </w:p>
    <w:p>
      <w:pPr>
        <w:pStyle w:val="Normal"/>
        <w:rPr/>
      </w:pPr>
      <w:r>
        <w:rPr/>
        <w:t xml:space="preserve">Random thought, is there a linear pattern? so I could make cheeseholes in a long piece of tubing? </w:t>
      </w:r>
    </w:p>
    <w:p>
      <w:pPr>
        <w:pStyle w:val="Normal"/>
        <w:rPr/>
      </w:pPr>
      <w:r>
        <w:rPr/>
      </w:r>
    </w:p>
    <w:p>
      <w:pPr>
        <w:pStyle w:val="Normal"/>
        <w:rPr/>
      </w:pPr>
      <w:r>
        <w:rPr/>
        <w:t xml:space="preserve">Actually, with rectangular pattern, you can make them only in one direction. That would be most useful for cheeseholing. Also, If you were to tie this in with a circular pattern, you would save yourself a lot of time. </w:t>
      </w:r>
    </w:p>
    <w:p>
      <w:pPr>
        <w:pStyle w:val="Normal"/>
        <w:pBdr>
          <w:bottom w:val="double" w:sz="28" w:space="2" w:color="000000"/>
        </w:pBdr>
        <w:rPr/>
      </w:pPr>
      <w:r>
        <w:rPr/>
      </w:r>
    </w:p>
    <w:p>
      <w:pPr>
        <w:pStyle w:val="Normal"/>
        <w:rPr/>
      </w:pPr>
      <w:r>
        <w:rPr/>
      </w:r>
    </w:p>
    <w:p>
      <w:pPr>
        <w:pStyle w:val="Normal"/>
        <w:rPr/>
      </w:pPr>
      <w:r>
        <w:rPr/>
        <w:t>Assemblies:</w:t>
      </w:r>
    </w:p>
    <w:p>
      <w:pPr>
        <w:pStyle w:val="Normal"/>
        <w:rPr/>
      </w:pPr>
      <w:r>
        <w:rPr/>
      </w:r>
    </w:p>
    <w:p>
      <w:pPr>
        <w:pStyle w:val="Normal"/>
        <w:rPr/>
      </w:pPr>
      <w:r>
        <w:rPr/>
        <w:t>Constraint:</w:t>
      </w:r>
    </w:p>
    <w:p>
      <w:pPr>
        <w:pStyle w:val="Normal"/>
        <w:rPr/>
      </w:pPr>
      <w:r>
        <w:rPr/>
      </w:r>
    </w:p>
    <w:p>
      <w:pPr>
        <w:pStyle w:val="Normal"/>
        <w:rPr/>
      </w:pPr>
      <w:r>
        <w:rPr/>
        <w:t>Your first constraint is mate. Put two cubes into your assembly. Now select constraint. You will have the choice of mate or flush. For this you will use mate. Select one side of one cube and one side of the second cube. Select ok. Now they should be mated so that those sides are on the same plane. Now do the same thing with two vertical sides. Now, there is one other mate to make it fully constrained(so that you can't just click and move a part). It takes three constraints to the same two object to make it fully constrained.</w:t>
      </w:r>
    </w:p>
    <w:p>
      <w:pPr>
        <w:pStyle w:val="Normal"/>
        <w:rPr/>
      </w:pPr>
      <w:r>
        <w:rPr/>
      </w:r>
    </w:p>
    <w:p>
      <w:pPr>
        <w:pStyle w:val="Normal"/>
        <w:rPr/>
      </w:pPr>
      <w:r>
        <w:rPr/>
        <w:t xml:space="preserve">First make two cylinders. Make the cylinders of different diameters. Now make a tangent constraint. First try it with the two cylinders just touching. Next try it again with them overlapping. Finally, constrain them so that they are sharing their axis. Sorry if the wording is sketchy at best. Tell me anywhere that you need clarifying. </w:t>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en-US" w:bidi="en-US"/>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img2.putfile.com/main/4/9717054362.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22:59:42Z</dcterms:created>
  <dc:creator/>
  <dc:description/>
  <dc:language>en-US</dc:language>
  <cp:lastModifiedBy/>
  <cp:lastPrinted>2113-01-01T00:00:00Z</cp:lastPrinted>
  <dcterms:modified xsi:type="dcterms:W3CDTF">2008-05-18T23:17:39Z</dcterms:modified>
  <cp:revision>3</cp:revision>
  <dc:subject/>
  <dc:title/>
</cp:coreProperties>
</file>