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Team 1334 and 188 present the 2010 C++ Beta Test Semin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ER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akville Trafalgar High Schoo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60 Devon Road, Oakville, 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rking and Entranc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nter the front doors of the lobby and follow the signs to the theater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EN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vember 14, 10:00 AM to whenever we’re do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HAT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2010 C++ and the Software Version of the 2010 Driver Station and Dashboar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GENDA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troduc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river Station:  Installation – what to expec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river Station:  Configuration – configure the driver station to work with your robo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river Station:  Hardware Install – Joysticks and Index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++:  Installation – what to expec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+++:  Configuration – configure a new projec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shboard:  Overvie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34 robot:  General func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34 robot:  Control system:  Components, sensors, and moto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pproximate 12:00 Lunch available for purcha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Please advise </w:t>
      </w:r>
      <w:hyperlink r:id="rId2" w:tgtFrame="_blank">
        <w:r>
          <w:rPr>
            <w:rStyle w:val="InternetLink"/>
            <w:sz w:val="32"/>
            <w:szCs w:val="32"/>
          </w:rPr>
          <w:t>evelyn.robotics@hotmail.com</w:t>
        </w:r>
      </w:hyperlink>
      <w:r>
        <w:rPr>
          <w:sz w:val="32"/>
          <w:szCs w:val="32"/>
        </w:rPr>
        <w:t xml:space="preserve"> if you are planning on attending so we have an idea of how many to expec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elyn.robotics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50:00Z</dcterms:created>
  <dc:creator>James G Wilks</dc:creator>
  <dc:description/>
  <dc:language>en-US</dc:language>
  <cp:lastModifiedBy>James G Wilks</cp:lastModifiedBy>
  <dcterms:modified xsi:type="dcterms:W3CDTF">2009-11-03T05:14:00Z</dcterms:modified>
  <cp:revision>2</cp:revision>
  <dc:subject/>
  <dc:title>Team 1334 and 188 present:</dc:title>
</cp:coreProperties>
</file>