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oodrich’s FIRST Robotics Propels Local Student to International Scholarship</w:t>
      </w:r>
    </w:p>
    <w:p>
      <w:pPr>
        <w:pStyle w:val="Normal"/>
        <w:rPr/>
      </w:pPr>
      <w:r>
        <w:rPr/>
      </w:r>
    </w:p>
    <w:p>
      <w:pPr>
        <w:pStyle w:val="Normal"/>
        <w:rPr/>
      </w:pPr>
      <w:r>
        <w:rPr/>
        <w:t>Goodrich High School is a special place because it has, not one, but two FIRST Robotics teams with an excellent set of mentors.  Goodrich has been very successful in competition; in 2004 Team 494 won the National Championships.  Now Goodrich’s FIRST Robotics has another accomplishment.</w:t>
      </w:r>
    </w:p>
    <w:p>
      <w:pPr>
        <w:pStyle w:val="Normal"/>
        <w:rPr/>
      </w:pPr>
      <w:r>
        <w:rPr/>
      </w:r>
    </w:p>
    <w:p>
      <w:pPr>
        <w:pStyle w:val="Normal"/>
        <w:rPr/>
      </w:pPr>
      <w:r>
        <w:rPr/>
        <w:t>This year Ingrid Fiedler would have been a senior at Goodrich High School.  Instead she is attending an international school in Mostar, Bosnia for two years on a full scholarship worth an estimated $40,000.  Ingrid credits Goodrich’s FIRST Robotics in making the difference for her success.</w:t>
      </w:r>
    </w:p>
    <w:p>
      <w:pPr>
        <w:pStyle w:val="Normal"/>
        <w:rPr/>
      </w:pPr>
      <w:r>
        <w:rPr/>
      </w:r>
    </w:p>
    <w:p>
      <w:pPr>
        <w:pStyle w:val="Normal"/>
        <w:rPr/>
      </w:pPr>
      <w:r>
        <w:rPr/>
        <w:t>Last year Ingrid had been the Drive Team Captain for Goodrich’s award winning FIRST Robotics Team 70.  Team 70 won the 2009 Kettering District Competition and made it to the semi-finals of the Championships at the Georgia Superdome in Atlanta.  Part of the team’s success was Ingrid’s ability to talk-up her team to the FIRST Robotics judges and explain some of the advanced controls.  She had gained considerable confidence by being Team 70’s Safety Captain the year before and from the coaching of the Goodrich mentors.  Ingrid was also successful in convincing the admission officers of the United World College that she would be a good candidate for their school.  Although Ingrid had a very good academic record, the UWC admissions officers were most impressed with her FIRST Robotics experience as they were looking for students who could help bring sustainability to UWC.  Ingrid was selected to be one of 26 students from the USA who were chosen to go abroad for two years.</w:t>
      </w:r>
    </w:p>
    <w:p>
      <w:pPr>
        <w:pStyle w:val="Normal"/>
        <w:rPr/>
      </w:pPr>
      <w:r>
        <w:rPr/>
      </w:r>
    </w:p>
    <w:p>
      <w:pPr>
        <w:pStyle w:val="Normal"/>
        <w:rPr/>
      </w:pPr>
      <w:r>
        <w:rPr/>
        <w:t>The United World College was started in England in 1962 and now has 13 schools around the world.  It is privately funded.  Nelson Mandela and Queen Noor of Jordan are the co-presidents of the school and its goal is to promote world peace.  The Shelby Davis Scholarship in the United States funds over a thousand academic scholarships in the USA and around the world for the UWC.  Ingrid Fiedler is one of the recipients of a Davis scholarship and she is eligible for further Davis scholarships once she goes on to university.</w:t>
      </w:r>
    </w:p>
    <w:p>
      <w:pPr>
        <w:pStyle w:val="Normal"/>
        <w:rPr/>
      </w:pPr>
      <w:r>
        <w:rPr/>
      </w:r>
    </w:p>
    <w:p>
      <w:pPr>
        <w:pStyle w:val="Normal"/>
        <w:rPr/>
      </w:pPr>
      <w:r>
        <w:rPr/>
        <w:t>Ingrid’s new school, UWCiM, is located in a Gymnasium (high school) that was built in the late 1800’s.  It was damaged during the sectarian war of 14 years ago but has been repaired.  One of her student tasks is to build bridges between Croats, Serbs and Muslims. This fall, thanks to some initial funding provided by the Swiss government, Ingrid has convinced UWCiM to start a FIRST Robotics team.  Team 3368 is the first one in Bosnia and will have the three groups represented on the team.  They plan to go to Israel for their First Robotics Regional competition in 2010. Goodrich’s FIRST Robotics teams have come forward to be a Sister team in an advisory role.  A winning combination for everyon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6:31:00Z</dcterms:created>
  <dc:creator>Christine and Ingrid</dc:creator>
  <dc:description/>
  <dc:language>en-US</dc:language>
  <cp:lastModifiedBy>Pat</cp:lastModifiedBy>
  <dcterms:modified xsi:type="dcterms:W3CDTF">2010-01-21T16:31:00Z</dcterms:modified>
  <cp:revision>2</cp:revision>
  <dc:subject/>
  <dc:title>Goodrich’s FIRST Robotics Propels Local Student to International Scholarship</dc:title>
</cp:coreProperties>
</file>