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{$STAMP BS2sx}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========== DECLARE VARIABLES ================================================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=============================================================================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Below is a list of declared input and output variables.  Comment or un-comment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the variables as needed.  Declare any additional variables required in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your main program loop.  Note that you may only use 26 total variables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---------- Operator Interface (OI) - Analog Inputs --------------------------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p1_y</w:t>
        <w:tab/>
        <w:tab/>
        <w:t>VAR byte</w:t>
        <w:tab/>
        <w:t>'Port 1, Y-axis on Joystick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p1_x</w:t>
        <w:tab/>
        <w:tab/>
        <w:t>VAR byte</w:t>
        <w:tab/>
        <w:t>'Port 1, X-axis on Joystick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p2_y</w:t>
        <w:tab/>
        <w:tab/>
        <w:t>VAR byte</w:t>
        <w:tab/>
        <w:t>'Port 2, Y-axis on Joystick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p2_x</w:t>
        <w:tab/>
        <w:tab/>
        <w:t>VAR byte</w:t>
        <w:tab/>
        <w:t>'Port 2, X-axis on Joystick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---------- Misc. ------------------------------------------------------------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PB_mode</w:t>
        <w:tab/>
        <w:t>VAR byte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---------- Aliases for the Pbasic Mode Byte (PB_mode) -----------------------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The last bit of the PB_mode byte (aliased as comp_mode) indicates the status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of the Competition Control, either Enabled or Disabled.  This indicates the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starting and stopping of rounds at the competitions.  Comp_mode is the same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as the "Disabled" LED on the Operator Interface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Comp_mode = 1 for Enabled, 0 for Disabled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omp_mode</w:t>
        <w:tab/>
        <w:tab/>
        <w:t>VAR PB_mode.bit7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========= DEFINE CONSTANTS FOR INITIALIZATION ===============================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=============================================================================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The initialization code is used to select the input data used by PBASIC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The Master micro-processor (uP) sends the data you select to the BS2SX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PBASIC uP.  You may select up to 26 constants, corresponding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 xml:space="preserve">'  to 26 variables, from the 32 available to you.  Make sure that you have 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variables for all the bytes recieved in the serin command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 xml:space="preserve">'  The constants below have a "c_" prefix, as compared to the variables that 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they will represent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Set the Constants below to 1 for each data byte you want to recieve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Set the Constants below to 0 for the unneeded data bytes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---------- Set the Initialization constants you want to read ----------------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1_y</w:t>
        <w:tab/>
        <w:tab/>
        <w:t>CON</w:t>
        <w:tab/>
        <w:t>1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2_y</w:t>
        <w:tab/>
        <w:tab/>
        <w:t>CON</w:t>
        <w:tab/>
        <w:t>1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3_y</w:t>
        <w:tab/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4_y</w:t>
        <w:tab/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1_x</w:t>
        <w:tab/>
        <w:tab/>
        <w:t>CON</w:t>
        <w:tab/>
        <w:t>1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2_x</w:t>
        <w:tab/>
        <w:tab/>
        <w:t>CON</w:t>
        <w:tab/>
        <w:t>1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3_x</w:t>
        <w:tab/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4_x</w:t>
        <w:tab/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1_wheel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2_wheel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3_wheel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4_wheel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1_aux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2_aux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3_aux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4_aux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oi_swA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oi_swB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sensor1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sensor2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sensor3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sensor4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sensor5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sensor6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sensor7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batt_volt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rc_swA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rc_swB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delta_t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B_mode</w:t>
        <w:tab/>
        <w:t>CON</w:t>
        <w:tab/>
        <w:t>1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packet_num</w:t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_res01</w:t>
        <w:tab/>
        <w:tab/>
        <w:t>CON</w:t>
        <w:tab/>
        <w:t>0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---------- Initialization Constant VOLTAGE - USER DEFINED -------------------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This is the 'Low Battery' detect voltage.  The 'Low Battery' LED will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blink when the voltage drops below this value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Basically set VOLTAGE = INT ((DESIRED FLASH VOLTAGE + 0.4) * 16.3)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Example, for a 10 Volt trigger, set Voltage eq 170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dataInitVolt</w:t>
        <w:tab/>
        <w:t>CON 153</w:t>
        <w:tab/>
        <w:t>'9.0 Volts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========== DEFINE CONSTANTS (DO NOT CHANGE) =================================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=============================================================================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Baud rate for communications with User CPU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OUTBAUD</w:t>
        <w:tab/>
        <w:t>CON</w:t>
        <w:tab/>
        <w:t>20</w:t>
        <w:tab/>
        <w:t>' (62500, 8N1, Noninverted)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INBAUD</w:t>
        <w:tab/>
        <w:t>CON</w:t>
        <w:tab/>
        <w:t>20</w:t>
        <w:tab/>
        <w:t>' (62500, 8N1, Noninverted)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USERCPU</w:t>
        <w:tab/>
        <w:t>CON 4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FPIN</w:t>
        <w:tab/>
        <w:tab/>
        <w:t>CON 1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OMA</w:t>
        <w:tab/>
        <w:tab/>
        <w:t>CON 1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OMB</w:t>
        <w:tab/>
        <w:tab/>
        <w:t>CON 2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COMC</w:t>
        <w:tab/>
        <w:tab/>
        <w:t>CON 3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========== MAIN PROGRAM =====================================================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=============================================================================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---------- Input &amp; Output Declarations --------------------------------------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Output</w:t>
        <w:tab/>
        <w:t>COMB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Input</w:t>
        <w:tab/>
        <w:tab/>
        <w:t>COMA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Input</w:t>
        <w:tab/>
        <w:tab/>
        <w:t>COMC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Output</w:t>
        <w:tab/>
        <w:t>7</w:t>
        <w:tab/>
        <w:t>'define Basic Run LED on RC =&gt; out7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Output      8</w:t>
        <w:tab/>
        <w:t>'define Robot Feedback LED =&gt; out8</w:t>
        <w:tab/>
        <w:t>=&gt; PWM1 Green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Output      9</w:t>
        <w:tab/>
        <w:t>'define Robot Feedback LED =&gt; out9</w:t>
        <w:tab/>
        <w:t>=&gt; PWM1 Red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Output      10</w:t>
        <w:tab/>
        <w:t>'define Robot Feedback LED =&gt; out10</w:t>
        <w:tab/>
        <w:t>=&gt; PWM2 Green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Output      11</w:t>
        <w:tab/>
        <w:t>'define Robot Feedback LED =&gt; out11 =&gt; PWM2 Red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Output      12</w:t>
        <w:tab/>
        <w:t>'define Robot Feedback LED =&gt; out12 =&gt; Relay1 Red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Output      13</w:t>
        <w:tab/>
        <w:t>'define Robot Feedback LED =&gt; out13 =&gt; Relay1 Green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Output      14</w:t>
        <w:tab/>
        <w:t>'define Robot Feedback LED =&gt; out14 =&gt; Relay2 Red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Output      15</w:t>
        <w:tab/>
        <w:t>'define Robot Feedback LED =&gt; out15 =&gt; Relay2 Green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---------- Initialize Inputs &amp; Outputs --------------------------------------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p1_y = 127</w:t>
        <w:tab/>
        <w:tab/>
        <w:t>'Port 1, Y-axis on Joystick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p2_y = 127</w:t>
        <w:tab/>
        <w:tab/>
        <w:t>'Port 2, Y-axis on Joystick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========== PBASIC - MASTER uP INITIALIZATION ROUTINE ========================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=============================================================================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DO NOT CHANGE THIS!  DO NOT MOVE THIS!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The init routine sends 5 bytes to the Master uP, defining which data bytes to receive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1)  Collect init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2)  Lower the COMA line, which is the clk line for the shift out command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3)  Lower COMB line to tell pic that we are ready to send init data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4)  Wait for pic to lower the COMC line, signaling pic is ready for data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5)  Now send out init dat to pic, all 5 bytes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6)  Now set direction and levels for the COMA and COMB pins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tempA</w:t>
        <w:tab/>
        <w:tab/>
        <w:t>CON</w:t>
        <w:tab/>
        <w:t>c_p3_x &lt;&lt;1 + c_p4_x &lt;&lt;1 + c_p1_x &lt;&lt;1 + c_p2_x &lt;&lt;1 + c_rc_swB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dataInitA</w:t>
        <w:tab/>
        <w:t>CON</w:t>
        <w:tab/>
        <w:t>tempA &lt;&lt;1 + c_rc_swA &lt;&lt;1 + c_oi_swB &lt;&lt;1 + c_oi_swA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tempB</w:t>
        <w:tab/>
        <w:tab/>
        <w:t>CON</w:t>
        <w:tab/>
        <w:t>c_sensor4 &lt;&lt;1 + c_sensor3 &lt;&lt;1 + c_p1_y &lt;&lt;1 + c_p2_y &lt;&lt;1 + c_sensor2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dataInitB</w:t>
        <w:tab/>
        <w:t>CON</w:t>
        <w:tab/>
        <w:t>tempB &lt;&lt;1 + c_sensor1 &lt;&lt;1 + c_packet_num &lt;&lt;1 + c_PB_mode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tempC</w:t>
        <w:tab/>
        <w:tab/>
        <w:t>CON</w:t>
        <w:tab/>
        <w:t>c_batt_volt &lt;&lt;1 + c_sensor7 &lt;&lt;1 + c_p1_wheel &lt;&lt;1 + c_p2_wheel &lt;&lt;1 + c_sensor6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dataInitC</w:t>
        <w:tab/>
        <w:t>CON</w:t>
        <w:tab/>
        <w:t>tempC &lt;&lt;1 + c_sensor5 &lt;&lt;1 + c_p3_y &lt;&lt;1 + c_p4_y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tempD</w:t>
        <w:tab/>
        <w:tab/>
        <w:t>CON</w:t>
        <w:tab/>
        <w:t>c_res01 &lt;&lt;1 + c_delta_t &lt;&lt;1 + c_p3_aux &lt;&lt;1 + c_p4_aux &lt;&lt;1 + c_p1_aux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dataInitD</w:t>
        <w:tab/>
        <w:t>CON</w:t>
        <w:tab/>
        <w:t>tempD &lt;&lt;1 + c_p2_aux  &lt;&lt;1 + c_p3_wheel &lt;&lt;1 + c_p4_wheel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Output</w:t>
        <w:tab/>
        <w:t>COMA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low</w:t>
        <w:tab/>
        <w:tab/>
        <w:t>COMA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low</w:t>
        <w:tab/>
        <w:tab/>
        <w:t>COMB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Wait_init:</w:t>
        <w:tab/>
        <w:t>if IN3 = 1 then Wait_init: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Shiftout</w:t>
        <w:tab/>
        <w:t>COMB,COMA,1, [dataInitA,dataInitB,dataInitC,dataInitD,dataInitVolt]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Input</w:t>
        <w:tab/>
        <w:tab/>
        <w:t>COMA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high</w:t>
        <w:tab/>
        <w:tab/>
        <w:t>COMB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========== MAIN LOOP ========================================================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=============================================================================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***********************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Make new variables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***********************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L_PWM</w:t>
        <w:tab/>
        <w:tab/>
        <w:t>VAR byte</w:t>
        <w:tab/>
        <w:t>'Left PWM output variable (1 byte, 0-&gt;255)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R_PWM</w:t>
        <w:tab/>
        <w:tab/>
        <w:t>VAR byte</w:t>
        <w:tab/>
        <w:t>'Right PWM output variable (1 byte, 0-&gt;255)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***************************************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Initialize left and right PWM variables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***************************************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L_PWM = 127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R_PWM = 127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MainLoop: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---------- Serin Command - Get Data from Master uP --------------------------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Construct the "serin" command using the following rules: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1) There must be one variable for every input defined in the "Define Constants for Init" section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2) The order must match the order in the EXAMPLE SERIN COMMAND below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3) The total number of all variables may not exceed 26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4) Only use one "Serin" command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5) The Serin command must occupy one line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If you see a BASIC INIT ERR on the Robot Controller after programming and pressing RESET, then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there is a problem with the Serin command below.  Check the number of variables.  A BASIC INIT ERR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will not occur if you have the variables in the wrong order, however your code will not work correctly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EXAMPLE SERIN COMMAND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This example exceed the 26 variable limit and is not on one line: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Serin COMA\COMB, INBAUD, [oi_swA,oi_swB,rc_swA,rc_swB,p2_x,p1_x,p4_x,p3_x,PB_mode,packet_num,sensor1,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</w:t>
        <w:tab/>
        <w:tab/>
        <w:tab/>
        <w:tab/>
        <w:t xml:space="preserve">     sensor2,p2_y,p1_y,sensor3,sensor4,p4_y,p3_y,sensor5,sensor6,p2_wheel,p1_wheel,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</w:t>
        <w:tab/>
        <w:tab/>
        <w:tab/>
        <w:tab/>
        <w:t xml:space="preserve">     sensor7,sensor8,p4_wheel,p3_wheel,p2_aux,p1_aux,p4_aux,p3_aux,delta_t,res01]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eastAsia="High Tower Text" w:cs="High Tower Text" w:ascii="High Tower Text" w:hAnsi="High Tower Text"/>
          <w:sz w:val="20"/>
          <w:szCs w:val="20"/>
        </w:rPr>
        <w:t xml:space="preserve">   </w:t>
      </w:r>
      <w:r>
        <w:rPr>
          <w:rFonts w:cs="High Tower Text" w:ascii="High Tower Text" w:hAnsi="High Tower Text"/>
          <w:sz w:val="20"/>
          <w:szCs w:val="20"/>
        </w:rPr>
        <w:t>'*******************************************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eastAsia="High Tower Text" w:cs="High Tower Text" w:ascii="High Tower Text" w:hAnsi="High Tower Text"/>
          <w:sz w:val="20"/>
          <w:szCs w:val="20"/>
        </w:rPr>
        <w:t xml:space="preserve">   </w:t>
      </w:r>
      <w:r>
        <w:rPr>
          <w:rFonts w:cs="High Tower Text" w:ascii="High Tower Text" w:hAnsi="High Tower Text"/>
          <w:sz w:val="20"/>
          <w:szCs w:val="20"/>
        </w:rPr>
        <w:t>'Read in Joystick values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eastAsia="High Tower Text" w:cs="High Tower Text" w:ascii="High Tower Text" w:hAnsi="High Tower Text"/>
          <w:sz w:val="20"/>
          <w:szCs w:val="20"/>
        </w:rPr>
        <w:t xml:space="preserve">   </w:t>
      </w:r>
      <w:r>
        <w:rPr>
          <w:rFonts w:cs="High Tower Text" w:ascii="High Tower Text" w:hAnsi="High Tower Text"/>
          <w:sz w:val="20"/>
          <w:szCs w:val="20"/>
        </w:rPr>
        <w:t>'*******************************************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eastAsia="High Tower Text" w:cs="High Tower Text" w:ascii="High Tower Text" w:hAnsi="High Tower Text"/>
          <w:sz w:val="20"/>
          <w:szCs w:val="20"/>
        </w:rPr>
        <w:t xml:space="preserve">   </w:t>
      </w:r>
      <w:r>
        <w:rPr>
          <w:rFonts w:cs="High Tower Text" w:ascii="High Tower Text" w:hAnsi="High Tower Text"/>
          <w:sz w:val="20"/>
          <w:szCs w:val="20"/>
        </w:rPr>
        <w:t>Serin COMA\COMB, INBAUD, [p2_x,p1_x,PB_mode,p2_y,p1_y]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========== PERFORM OPERATIONS ===============================================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Add your custom code here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Delete any of the following sections below (except for Output Data) as desired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eastAsia="High Tower Text" w:cs="High Tower Text" w:ascii="High Tower Text" w:hAnsi="High Tower Text"/>
          <w:sz w:val="20"/>
          <w:szCs w:val="20"/>
        </w:rPr>
        <w:t xml:space="preserve">   </w:t>
      </w:r>
      <w:r>
        <w:rPr>
          <w:rFonts w:cs="High Tower Text" w:ascii="High Tower Text" w:hAnsi="High Tower Text"/>
          <w:sz w:val="20"/>
          <w:szCs w:val="20"/>
        </w:rPr>
        <w:t>'*******************************************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eastAsia="High Tower Text" w:cs="High Tower Text" w:ascii="High Tower Text" w:hAnsi="High Tower Text"/>
          <w:sz w:val="20"/>
          <w:szCs w:val="20"/>
        </w:rPr>
        <w:t xml:space="preserve">   </w:t>
      </w:r>
      <w:r>
        <w:rPr>
          <w:rFonts w:cs="High Tower Text" w:ascii="High Tower Text" w:hAnsi="High Tower Text"/>
          <w:sz w:val="20"/>
          <w:szCs w:val="20"/>
        </w:rPr>
        <w:t>'Calculate output PWM values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eastAsia="High Tower Text" w:cs="High Tower Text" w:ascii="High Tower Text" w:hAnsi="High Tower Text"/>
          <w:sz w:val="20"/>
          <w:szCs w:val="20"/>
        </w:rPr>
        <w:t xml:space="preserve">   </w:t>
      </w:r>
      <w:r>
        <w:rPr>
          <w:rFonts w:cs="High Tower Text" w:ascii="High Tower Text" w:hAnsi="High Tower Text"/>
          <w:sz w:val="20"/>
          <w:szCs w:val="20"/>
        </w:rPr>
        <w:t>'*******************************************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eastAsia="High Tower Text" w:cs="High Tower Text" w:ascii="High Tower Text" w:hAnsi="High Tower Text"/>
          <w:sz w:val="20"/>
          <w:szCs w:val="20"/>
        </w:rPr>
        <w:t xml:space="preserve">   </w:t>
      </w:r>
      <w:r>
        <w:rPr>
          <w:rFonts w:cs="High Tower Text" w:ascii="High Tower Text" w:hAnsi="High Tower Text"/>
          <w:sz w:val="20"/>
          <w:szCs w:val="20"/>
        </w:rPr>
        <w:t>L_PWM = p1_y - p1_x + 127</w:t>
        <w:tab/>
        <w:tab/>
        <w:t>'Calculate left PWM value to be send to left motor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eastAsia="High Tower Text" w:cs="High Tower Text" w:ascii="High Tower Text" w:hAnsi="High Tower Text"/>
          <w:sz w:val="20"/>
          <w:szCs w:val="20"/>
        </w:rPr>
        <w:t xml:space="preserve">   </w:t>
      </w:r>
      <w:r>
        <w:rPr>
          <w:rFonts w:cs="High Tower Text" w:ascii="High Tower Text" w:hAnsi="High Tower Text"/>
          <w:sz w:val="20"/>
          <w:szCs w:val="20"/>
        </w:rPr>
        <w:t>R_PWM = p1_y + p1_x - 127</w:t>
        <w:tab/>
        <w:tab/>
        <w:t>'Calculate right PWM value to be send to right motor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========== OUTPUT DATA ======================================================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=============================================================================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The Serout line sends data to the Output uP.  The Output uP passes this to each PWM 1-16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and Relay 1-8.  The Output uP will not output data if there is no communication with the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Operator Interface or if the Competition Mode is Disabled.  Do not delete any elements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from the Serout array.  Set unused PWM outputs to 127.  Set unused relay outputs to 0.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'  Serout USERCPU, OUTBAUD, [255,255,(PWM1),relayA,(PWM2),relayB,(PWM3),(PWM4),(PWM5),(PWM6),(PWM7),(PWM8),(PWM9),(PWM10),(PWM11),(PWM12),(PWM13),(PWM14),(PWM15),(PWM16)]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eastAsia="High Tower Text" w:cs="High Tower Text" w:ascii="High Tower Text" w:hAnsi="High Tower Text"/>
          <w:sz w:val="20"/>
          <w:szCs w:val="20"/>
        </w:rPr>
        <w:t xml:space="preserve">   </w:t>
      </w:r>
      <w:r>
        <w:rPr>
          <w:rFonts w:cs="High Tower Text" w:ascii="High Tower Text" w:hAnsi="High Tower Text"/>
          <w:sz w:val="20"/>
          <w:szCs w:val="20"/>
        </w:rPr>
        <w:t>'*******************************************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eastAsia="High Tower Text" w:cs="High Tower Text" w:ascii="High Tower Text" w:hAnsi="High Tower Text"/>
          <w:sz w:val="20"/>
          <w:szCs w:val="20"/>
        </w:rPr>
        <w:t xml:space="preserve">   </w:t>
      </w:r>
      <w:r>
        <w:rPr>
          <w:rFonts w:cs="High Tower Text" w:ascii="High Tower Text" w:hAnsi="High Tower Text"/>
          <w:sz w:val="20"/>
          <w:szCs w:val="20"/>
        </w:rPr>
        <w:t>'Send PWM values to motors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eastAsia="High Tower Text" w:cs="High Tower Text" w:ascii="High Tower Text" w:hAnsi="High Tower Text"/>
          <w:sz w:val="20"/>
          <w:szCs w:val="20"/>
        </w:rPr>
        <w:t xml:space="preserve">   </w:t>
      </w:r>
      <w:r>
        <w:rPr>
          <w:rFonts w:cs="High Tower Text" w:ascii="High Tower Text" w:hAnsi="High Tower Text"/>
          <w:sz w:val="20"/>
          <w:szCs w:val="20"/>
        </w:rPr>
        <w:t>'*******************************************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eastAsia="High Tower Text" w:cs="High Tower Text" w:ascii="High Tower Text" w:hAnsi="High Tower Text"/>
          <w:sz w:val="20"/>
          <w:szCs w:val="20"/>
        </w:rPr>
        <w:t xml:space="preserve">   </w:t>
      </w:r>
      <w:r>
        <w:rPr>
          <w:rFonts w:cs="High Tower Text" w:ascii="High Tower Text" w:hAnsi="High Tower Text"/>
          <w:sz w:val="20"/>
          <w:szCs w:val="20"/>
        </w:rPr>
        <w:t>Serout USERCPU, OUTBAUD, [255,255,p1_y,0,p1_y,0,p2_y,p2_y,127,127,127,127,127,127,127,127,127,127,127,127]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Goto MainLoop:</w:t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</w:r>
    </w:p>
    <w:p>
      <w:pPr>
        <w:pStyle w:val="Normal"/>
        <w:rPr>
          <w:rFonts w:ascii="High Tower Text" w:hAnsi="High Tower Text" w:cs="High Tower Text"/>
          <w:sz w:val="20"/>
          <w:szCs w:val="20"/>
        </w:rPr>
      </w:pPr>
      <w:r>
        <w:rPr>
          <w:rFonts w:cs="High Tower Text" w:ascii="High Tower Text" w:hAnsi="High Tower Text"/>
          <w:sz w:val="20"/>
          <w:szCs w:val="20"/>
        </w:rPr>
        <w:t>Sto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20:00:00Z</dcterms:created>
  <dc:creator>Donna Yu</dc:creator>
  <dc:description/>
  <dc:language>en-US</dc:language>
  <cp:lastModifiedBy>Donna Yu</cp:lastModifiedBy>
  <dcterms:modified xsi:type="dcterms:W3CDTF">2002-12-13T20:01:00Z</dcterms:modified>
  <cp:revision>1</cp:revision>
  <dc:subject/>
  <dc:title>'{$STAMP BS2sx}</dc:title>
</cp:coreProperties>
</file>