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P Surve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635" cy="2256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echnical Mentor path</w:t>
      </w:r>
      <w:r>
        <w:rPr>
          <w:lang w:val="en-US" w:eastAsia="en-US"/>
        </w:rPr>
        <w:drawing>
          <wp:inline distT="0" distB="0" distL="0" distR="0">
            <wp:extent cx="6858000" cy="48234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2285" cy="5518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551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7365" cy="5438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6095" cy="10115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4825" cy="48342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4825" cy="5536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53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2285" cy="46983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6095" cy="45300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4825" cy="42176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48475" cy="36398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49745" cy="43776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49745" cy="35998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2285" cy="54082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540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7365" cy="12941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1015" cy="32143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48475" cy="30238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7365" cy="47161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6095" cy="38100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6095" cy="16948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1015" cy="1054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11:00Z</dcterms:created>
  <dc:creator>Mark McLeod</dc:creator>
  <dc:description/>
  <cp:keywords/>
  <dc:language>en-US</dc:language>
  <cp:lastModifiedBy>Mark McLeod</cp:lastModifiedBy>
  <dcterms:modified xsi:type="dcterms:W3CDTF">2010-05-05T19:40:00Z</dcterms:modified>
  <cp:revision>16</cp:revision>
  <dc:subject/>
  <dc:title/>
</cp:coreProperties>
</file>