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UEL ON THE DELAWARE 2010 – Registration For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First State Robotics Competi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 Salem Community College, Carneys Point, New Jersey</w:t>
      </w:r>
    </w:p>
    <w:p>
      <w:pPr>
        <w:pStyle w:val="Heading1"/>
        <w:rPr/>
      </w:pPr>
      <w:r>
        <w:rPr/>
        <w:t>Saturday, October 16, 20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lease complete all cells at right.  Cost information is at bottom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E-mail completed form to John.A.Larock@usa.dupont.com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80"/>
      </w:tblGrid>
      <w:tr>
        <w:trPr/>
        <w:tc>
          <w:tcPr>
            <w:tcW w:w="39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eam Information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am Number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am Name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cation (City/State)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ools Involved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anies Involved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que Team Info for MC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vent Logistics Information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 of Team Members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ttending Event (Estimated)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riving morning of event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Doors open at 7:30am, Opening Ceremonies begin at 9:00am sharp)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 / NO ?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ening stay planned (Friday night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 / NO ?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ing stay planned (Saturday night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 / NO ?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Team Contact Information: 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in Contact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ganization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iling Address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k Phone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l Phone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 Address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Event cost: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$150 for payments received by June 30          $200 for payments after June 30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Please make checks payable to:  </w:t>
      </w:r>
      <w:r>
        <w:rPr>
          <w:rFonts w:cs="Arial" w:ascii="Arial" w:hAnsi="Arial"/>
          <w:sz w:val="20"/>
        </w:rPr>
        <w:t xml:space="preserve"> "First State Robotics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Mail checks to:   </w:t>
      </w:r>
      <w:r>
        <w:rPr>
          <w:rFonts w:cs="Arial" w:ascii="Arial" w:hAnsi="Arial"/>
          <w:sz w:val="20"/>
        </w:rPr>
        <w:t>First State Robotics,  c/o John A. Larock, 33 Longspur Drive, Wilmington, DE 19808</w:t>
      </w:r>
      <w:r>
        <w:rPr>
          <w:rFonts w:cs="Arial" w:ascii="Arial" w:hAnsi="Arial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0:00Z</dcterms:created>
  <dc:creator>Wilkens</dc:creator>
  <dc:description/>
  <cp:keywords/>
  <dc:language>en-US</dc:language>
  <cp:lastModifiedBy>DuPont</cp:lastModifiedBy>
  <cp:lastPrinted>2008-05-01T20:50:00Z</cp:lastPrinted>
  <dcterms:modified xsi:type="dcterms:W3CDTF">2010-05-05T12:10:00Z</dcterms:modified>
  <cp:revision>2</cp:revision>
  <dc:subject/>
  <dc:title>DUEL ON THE DELAWARE 2008 – Registration Form</dc:title>
</cp:coreProperties>
</file>