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510540</wp:posOffset>
            </wp:positionV>
            <wp:extent cx="5494655" cy="7682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65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766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7667640"/>
                          <a:chOff x="0" y="0"/>
                          <a:chExt cx="5486400" cy="766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766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603.75pt" coordorigin="0,0" coordsize="8640,12075">
                <v:rect id="shape_0" stroked="f" o:allowincell="f" style="position:absolute;left:0;top:0;width:8639;height:120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3:44:00Z</dcterms:created>
  <dc:creator>tkms002</dc:creator>
  <dc:description/>
  <cp:keywords/>
  <dc:language>en-US</dc:language>
  <cp:lastModifiedBy>tkms002</cp:lastModifiedBy>
  <dcterms:modified xsi:type="dcterms:W3CDTF">2010-06-30T13:52:00Z</dcterms:modified>
  <cp:revision>1</cp:revision>
  <dc:subject/>
  <dc:title/>
</cp:coreProperties>
</file>