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360" w:firstLine="360"/>
        <w:jc w:val="center"/>
        <w:outlineLvl w:val="0"/>
        <w:rPr>
          <w:rFonts w:ascii="Courier" w:hAnsi="Courier" w:eastAsia="Times New Roman" w:cs="Courier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2010 IRI Teams Word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 S T B S A L L I R R E U G S A L K H G D E S Q N B E N G I N E R D S 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 E R N E W A P P L E C O R P S C O O I S C F O E A Y A W A K A E R B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 Y V E T T R E L A D E R K X A L A G E I I C A G T E A M T H R U S T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 C B I G O J R U H N O C K P Y L I E T G A C L D N O M M A H M A E T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 R R E R I B A G X U P T T C S T H O H B H E T R I D E N T Z Y H D S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H A I O R D T O O P H E A O I A C B T G C R S T O B H C A E B M C T S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 C U F F C M C W F T R W U L E O I N I O T O W E R P M U B R T E W P 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 S D N Y G A A I I N S V G U R N I T B J F B P R H T U Q P V K T T U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G O R O O D O R E N W L O L E G D I O O W A V E R O B O T I C S R M L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 T E H G I N R D T O A B R P O E T W I B C G O W A B E W A U R E C B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 S H M Z M S O F S T I O I L S I N K D C O F S K E D O J Y Y R H H P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 C D U A N A I F S K M B P R C I T T E F V R A I S H L T L L O T A R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O I R E N E V D C M C H X O S M E C H A N I C A L M A Y H E M C N N M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B T U S D D T B Z E U E B L A C K K N I G H T S E T B B H W E T A N E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O O C L N H E K S K R O W S S E U G N O I S I C E R P O I R H R P E 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T B E U C A A R N S T P R R W R D H O T H C E M I U A N T E R S S L A 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I O S P H N I X C I G O E O L P X E F L A A L T B N G N R I R K M C L V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 R E Y H G O T C H P O H L B B W X L R T L W A A S N R O O C T E A I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M E U Y I G S R Y I E D H P O V S U P U H T A O R O O T S E S C T N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 A H T X N A S F A B C H O T R W S R F H L U F I B I A V X K S H S M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Y E C S K G N H I K M E K T B E U R Y E E I F N O I I P A A E C W U O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W T S C I T O B O R D E R E D O C P A D P I E T D T A S C E T G A Z T 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K W A H R E D N U H T R B N A R H N N R P I L O E T N B V N O R J I 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 S F O L E Y F R E E Z E O L S U O H E G C O B I O R R K A P V R D O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 O I T A V O N N I W V M I M U L Q R O S L O T R T E B T I Z Q I S N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O B Q U T E C H N O K A T S C I E B S O U R E Q L L E S O T D U O O C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L I V E D O B O R K X L Y S L H Q E B K N U R L L D N O T G S R R O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R A E G T X Y H P S U P P O R T E D U M E D I S L I B X T S N S L R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O P R O B O T I C S L B E G A T O B B A S O K S I C S H E G A N W P E 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 L A B R E C C O S R O B O N A U T S K Q G B W K I L A B Y T E S O G S 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</w:tblGrid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-Bomb Squad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3-Killer Bee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5-TechnoKat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8-Delphi ELITE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-Wings of Fire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7-HOT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-TruckTownThunder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0-More Martian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1-Team Hammond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-NEW Apple Corps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7-Team ROBOTIC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1-Wildstang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6-Epsilon Delta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8-Robonaut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5-Black Knight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1-WO-BOT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8-RoboWrangler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-Cheese Curd Herd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7-Thunderchicken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-The Pink Team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34-CyberBlue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92-PantherTech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-Beach Cities Robotics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30-Beach Bot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43-Metal-in-Motion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59-Hawaiian Kid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-Full Metal Jackets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99-Eagle Robotic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97" w:hanging="0"/>
              <w:rPr/>
            </w:pPr>
            <w:r>
              <w:rPr>
                <w:rFonts w:eastAsia="Times New Roman"/>
                <w:color w:val="000000"/>
              </w:rPr>
              <w:t>561-Westside Boiler Invasion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69-Las Guerrilla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94-Martian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03-Frog Force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37-Charger Robotic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73-Mech Warrior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94-StuyPulse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29-Digital Goat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30-Rat Pack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32-Oscar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68-TechHOUND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88-Robotiator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10-Foley Freeze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80-ThunderBot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18-RoboDevil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24-Kil-A-Byte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38-Thunderhawk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58-PVC Pirate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86-Blue Cheese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94-Channel Cat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08-Panther Robotic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14-Simbotic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27-S-Botz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77-Texas Torque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01-Team THRUST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19-Mechanical Mayhem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29-CyberCard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38-Holy Cow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92-Bionic Tiger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25-Winnovation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40-Sab-BOT-age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46-Precision Guesswork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75-UP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14-MORE Robotic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18-fighting Pi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20-PhyXTGear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30-Team Driven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32-Hilltopper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41-Red Alert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47-HBR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902-Exploding Bacon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56-OP Robotic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62-CORE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81-Icaru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71-RoboDog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94-Fondy Fire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337-EngiNERD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481-Roboteer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1-Code Red Robotics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-Jackson Area Robotics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826-Wave Robotics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949-pwnage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138-Innovators  </w:t>
            </w:r>
          </w:p>
        </w:tc>
      </w:tr>
      <w:tr>
        <w:trPr>
          <w:trHeight w:val="230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176-Purple Precision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720" w:footer="0" w:bottom="3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3:42:00Z</dcterms:created>
  <dc:creator>jwanninger</dc:creator>
  <dc:description/>
  <cp:keywords/>
  <dc:language>en-US</dc:language>
  <cp:lastModifiedBy>jwanninger</cp:lastModifiedBy>
  <dcterms:modified xsi:type="dcterms:W3CDTF">2010-07-04T04:01:00Z</dcterms:modified>
  <cp:revision>3</cp:revision>
  <dc:subject/>
  <dc:title/>
</cp:coreProperties>
</file>