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Courier New" w:hAnsi="Courier New" w:eastAsia="Times New Roman" w:cs="Courier New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</w:rPr>
        <w:t>2010 IRI Teams Word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C S I N D I A N A V N R C H M Z T V S R E G I G B W M T D C B L R S Z 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H R W M V M W K N X S O Z Y T E E H A E N U E C I J E C H U S B O N H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 E O P R O B O T I C S I S B C C T U I T G L N A X Z A S K K N B A A 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 P P S B E N S Z O I T W S R E P H G N A A G B A R R G R H T O O I W 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 P T E C H N O K A T S N O A A R N A T D S R S R G U S E C H I W T A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E O Z I R X C T H M O E F E C V A C O N O E T I E E K S G E U S R R I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L T O B O W I I K P B G R K W H N B A F I O R R P R B B I T N I A A I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C L H W A V E R O B O T I C S A B I F R R C R B O C U Y T R D C N M A 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 L S C I T O B O R R E H T N A P I R Q D O A W O M V S C E E E G E N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T I N E L A N T F J S L T O S R R P U E B S S L P T L P I H R R L R K 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H F O N D Y F I R E C T N Y E T E L O L S C N M S S U N T C P E O I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T H D D E X P L O D I N G B A C O N T E E I A I A A W G O N H E R M D 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O T R U C K T O W N T H U N D E R I D U C S O L T I Y J I A I L S K S 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B P Z G J P R T E S I S E W S R C R G I C O M B L O T H B P C P W I R 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H W T O S Y R V E B C C M R E S E N T I N Z R A E I B R E S K R O L A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C N O A A E I E R I H E O W R H O I T T B V O P E D R O A M E U C A E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 A B L L R B E T A C T O L D I M O Y M N K I W S T I R R M N P Y B G 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E G S A D R A O I H A T L R S E B T N E D I R T B K K S E D S M L Y T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B E D M E K B N W I E A U I T O D O G M A H X C A L W N T U E S O T X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T E A L A O S A T C B C C A R E P S I L O N D E L T A A I S G R H E Y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 E L W R C R O H R E E L M D N O M M A H M A E T R I C H P E S E S H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T I A E N R B H E S R I A N O I T A V O N N I W G I O O K R E W A D P 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K Y R M I O O C E P N E S L I V E D O B O R P M A R J B N K E H C L O 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V O I O R U C E R M T F O L E Y F R E E Z E M F J D L I O A N D T O J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M J R K N O H W O I P G N I T H G I F M T E A M T H R U S T L I N W R 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T S L D S C B T S C I T O B O R E L G A E S R O T A V O N N I R G U I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Z O S K E Q I O S T U Y P U L S E B O M B S Q U A D I M X Q I C A H H 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 T H U R O B O T E E R S R X N S T A O G L A T I G I D M C W F S C T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U G L Q N J H J S O I S T U A N O B O R S C I T O B M I S G B E L J S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 B S D R E N I G N E R O B O D O G S P C A X N H D E T R O P P U S T 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sectPr>
          <w:type w:val="nextPage"/>
          <w:pgSz w:w="12240" w:h="15840"/>
          <w:pgMar w:left="1620" w:right="1440" w:gutter="0" w:header="0" w:top="72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170" w:right="810" w:gutter="0" w:header="0" w:top="720" w:footer="0" w:bottom="900"/>
          <w:cols w:num="3" w:space="9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1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</w:tblGrid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-Bomb Squad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3-Killer Bee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5-TechnoKat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8-Delphi ELITE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-Wings of Fire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67-HOT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-TruckTownThunder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0-More Martian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1-Team Hammond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-NEW Apple Corps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7-Team ROBOTIC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1-Wildstang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6-Epsilon Delta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8-Robonaut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5-Black Knight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41-WO-BOT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48-RoboWrangler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-Cheese Curd Herd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7-Thunderchicken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-The Pink Team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34-CyberBlue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92-PantherTech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-Beach Cities Robotics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30-Beach Bot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43-Metal-in-Motion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59-Hawaiian Kid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7-Team Roboto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99-Eagle Robotic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1-WestsideBoilerInvasion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69-Las Guerrilla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94-Martian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03-Frog Force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37-Charger Robotic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73-Mech Warrior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694-StuyPulse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29-Digital Goat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30-Rat Pack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32-Oscar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68-TechHOUND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88-Robotiator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10-Foley Freeze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80-ThunderBot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18-RoboDevil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24-Kil-A-Byte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38-Thunderhawk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58-PVC Pirate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86-Blue Cheese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94-Channel Cat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08-Panther Robotic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14-Simbotic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27-S-Botz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477-Texas Torque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01-Team THRUST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19-Mechanical Mayhem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29-CyberCard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38-Holy Cow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92-Bionic Tiger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25-Winnovation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40-Sab-BOT-age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46-Precision Guesswork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75-UP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14-MORE Robotic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18-fighting Pi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20-PhyXTGear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30-Team Driven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32-Hilltopper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41-Red Alert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47-HBR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902-Exploding Bacon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56-OP Robotic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62-CORE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81-Icaru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71-RoboDog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94-Fondy Fire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337-EngiNERD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481-Roboteer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1-Code Red Robotics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826-Wave Robotics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949-pwnage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138-Innovators  </w:t>
            </w:r>
          </w:p>
        </w:tc>
      </w:tr>
      <w:tr>
        <w:trPr>
          <w:trHeight w:val="243" w:hRule="exac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176-Purple Precision </w:t>
            </w:r>
          </w:p>
        </w:tc>
      </w:tr>
    </w:tbl>
    <w:p>
      <w:pPr>
        <w:sectPr>
          <w:type w:val="continuous"/>
          <w:pgSz w:w="12240" w:h="15840"/>
          <w:pgMar w:left="1170" w:right="810" w:gutter="0" w:header="0" w:top="720" w:footer="0" w:bottom="900"/>
          <w:cols w:num="3" w:space="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2:12:00Z</dcterms:created>
  <dc:creator>jwanninger</dc:creator>
  <dc:description/>
  <cp:keywords/>
  <dc:language>en-US</dc:language>
  <cp:lastModifiedBy>jwanninger</cp:lastModifiedBy>
  <dcterms:modified xsi:type="dcterms:W3CDTF">2010-07-04T22:12:00Z</dcterms:modified>
  <cp:revision>2</cp:revision>
  <dc:subject/>
  <dc:title/>
</cp:coreProperties>
</file>