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girl POWER Invitational</w:t>
      </w:r>
    </w:p>
    <w:tbl>
      <w:tblPr>
        <w:tblW w:w="8856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357"/>
        <w:gridCol w:w="1935"/>
        <w:gridCol w:w="24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FRC Event in Gym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FLL Demonstration in Auditoriu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 Ope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 Ope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meeting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up of FLL, robots and panel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epresentative per team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0 – 9: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Round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LL Dem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uch Pane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ive Robo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arn how to start an FLL tea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up of FLL, robots and panel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1 per team, 5 minutes per round. Total of 10 rounds (we can cut this back if we need to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 – 9: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Ceremoni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Ceremonies (in gym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 Kauffman to talk for 5 minutes</w:t>
            </w:r>
          </w:p>
          <w:p>
            <w:pPr>
              <w:pStyle w:val="Normal"/>
              <w:rPr/>
            </w:pPr>
            <w:r>
              <w:rPr/>
              <w:t>Sing national anthem</w:t>
            </w:r>
          </w:p>
          <w:p>
            <w:pPr>
              <w:pStyle w:val="Normal"/>
              <w:rPr/>
            </w:pPr>
            <w:r>
              <w:rPr/>
              <w:t>Discuss goals for the event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2: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ying round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LL Dem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uch Pane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ive Robo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arn how to start an FLL tea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atches (8 minutes per match) gives each team 5 rounds if there are 18 teams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– 12: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note speake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note speaker (in gym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s and other activities closed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0 – 12: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ance Selectio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50 – 1: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meeting during lunch for 10 minutes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 – 3: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tion round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LL Dem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uch Pane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ive Robots</w:t>
            </w:r>
          </w:p>
          <w:p>
            <w:pPr>
              <w:pStyle w:val="Normal"/>
              <w:rPr/>
            </w:pPr>
            <w:r>
              <w:rPr/>
              <w:t>Learn how to start an FLL team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minutes per round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 – 4: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and mentor competitio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and mentor competition (in gym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tch per team. Hold between awards being given. Total of 3 rounds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28"/>
        </w:rPr>
        <w:t>Oct 9</w:t>
      </w:r>
      <w:r>
        <w:rPr>
          <w:rFonts w:cs="Arial" w:ascii="Arial" w:hAnsi="Arial"/>
          <w:sz w:val="28"/>
          <w:vertAlign w:val="superscript"/>
        </w:rPr>
        <w:t xml:space="preserve">, </w:t>
      </w:r>
      <w:r>
        <w:rPr>
          <w:rFonts w:cs="Arial" w:ascii="Arial" w:hAnsi="Arial"/>
          <w:sz w:val="28"/>
        </w:rPr>
        <w:t>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3:01:00Z</dcterms:created>
  <dc:creator>Drexel University College of Medicine</dc:creator>
  <dc:description/>
  <cp:keywords/>
  <dc:language>en-US</dc:language>
  <cp:lastModifiedBy>M Entwistle</cp:lastModifiedBy>
  <dcterms:modified xsi:type="dcterms:W3CDTF">2010-10-01T03:01:00Z</dcterms:modified>
  <cp:revision>2</cp:revision>
  <dc:subject/>
  <dc:title>Time</dc:title>
</cp:coreProperties>
</file>