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800" w:right="-16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6858000" cy="5152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-1800" w:right="-1620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457200</wp:posOffset>
            </wp:positionV>
            <wp:extent cx="7543800" cy="5666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66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1800" w:right="-16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457200</wp:posOffset>
            </wp:positionV>
            <wp:extent cx="8229600" cy="54006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4:24:00Z</dcterms:created>
  <dc:creator>Family</dc:creator>
  <dc:description/>
  <cp:keywords/>
  <dc:language>en-US</dc:language>
  <cp:lastModifiedBy>Family</cp:lastModifiedBy>
  <dcterms:modified xsi:type="dcterms:W3CDTF">2010-10-23T14:28:00Z</dcterms:modified>
  <cp:revision>1</cp:revision>
  <dc:subject/>
  <dc:title> </dc:title>
</cp:coreProperties>
</file>